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зъяснения положений документации по проведению открытого аукциона в электронной форме для субъектов малого предпринимательства на вы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 по покраске ограждений мостов и путепровод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№ 0356300007411000006 от 16 марта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 «Пермблагоустройство» дает разъяснения полож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кументации по проведению открытого аукциона в электронной форме для субъектов малого предпринимательства на выполнение </w:t>
      </w:r>
      <w:r>
        <w:rPr>
          <w:rFonts w:cs="Times New Roman" w:ascii="Times New Roman" w:hAnsi="Times New Roman"/>
          <w:sz w:val="28"/>
          <w:szCs w:val="28"/>
        </w:rPr>
        <w:t>работ по покраске ограждений мостов и путепроводов в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прос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ническом задании на выполнение работ по покраске ограждений мостов и путепроводов в г. Перми в п.5 Состав выполняемых работ не указаны объёмы работ. Просим уточнить объё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2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.5 технического задания «Состав выполняемых работ» указан состав работ. Объёмы работ указаны в таблице «Перечень объектов» в столбцах «Перильное ограждение», «Ж/бетонное парапетное ограждение», а также «Барьерное ограждение» в единицах измерения –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6:00Z</dcterms:created>
  <dc:creator>Третьякова Елена Юрьевна</dc:creator>
  <dc:description/>
  <cp:keywords/>
  <dc:language>en-US</dc:language>
  <cp:lastModifiedBy>ump22</cp:lastModifiedBy>
  <dcterms:modified xsi:type="dcterms:W3CDTF">2011-04-01T08:56:00Z</dcterms:modified>
  <cp:revision>2</cp:revision>
  <dc:subject/>
  <dc:title/>
</cp:coreProperties>
</file>