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1 от «01» апрел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  »       2011 </w:t>
      </w:r>
      <w:r>
        <w:rPr/>
        <w:t>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 от «01» апрел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 от «01» апрел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3-21T12:04:00Z</cp:lastPrinted>
  <dcterms:modified xsi:type="dcterms:W3CDTF">2011-03-31T09:32:00Z</dcterms:modified>
  <cp:revision>120</cp:revision>
  <dc:subject/>
  <dc:title/>
</cp:coreProperties>
</file>