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«___» ___________  2011 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20 апреля 2011 года по 23 августа 2011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контракта является твердой и не может изменяться в ходе его исполнения. Оплата оказываемых услуг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а фактуры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города Перми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956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бка 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999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0 апреля 2011 года по 23 августа 2011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5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77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78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2:00Z</dcterms:created>
  <dc:creator>Sotrudnik</dc:creator>
  <dc:description>+</dc:description>
  <cp:keywords/>
  <dc:language>en-US</dc:language>
  <cp:lastModifiedBy>t_makarova</cp:lastModifiedBy>
  <cp:lastPrinted>2011-03-31T12:54:00Z</cp:lastPrinted>
  <dcterms:modified xsi:type="dcterms:W3CDTF">2011-03-31T09:32:00Z</dcterms:modified>
  <cp:revision>9</cp:revision>
  <dc:subject/>
  <dc:title/>
</cp:coreProperties>
</file>