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 от «01» апреля  2011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перевозке должностных лиц МБУ «Благоустройство Индустриального района» 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евозке должностных лиц МБУ «Благоустройство Индустриального района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Приложение № 1 к извещению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апреля 2011 года по 23 августа 2011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97 963,18 рублей.</w:t>
            </w:r>
          </w:p>
        </w:tc>
      </w:tr>
      <w:tr>
        <w:trPr>
          <w:trHeight w:val="1781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pacing w:val="-3"/>
                <w:sz w:val="23"/>
                <w:szCs w:val="23"/>
              </w:rPr>
            </w:pPr>
            <w:r>
              <w:rPr>
                <w:sz w:val="22"/>
                <w:szCs w:val="22"/>
              </w:rPr>
              <w:t>Цена контракта включает в себя следующие расходы</w:t>
            </w:r>
            <w:r>
              <w:rPr/>
              <w:t xml:space="preserve">: </w:t>
            </w:r>
            <w:r>
              <w:rPr>
                <w:sz w:val="23"/>
                <w:szCs w:val="23"/>
              </w:rPr>
              <w:t xml:space="preserve">расходы на горюче-смазочные материалы, техническое обслуживание и ремонт транспортных средств, страхование, заработную плату водителям, заработную плату обслуживающего персонала, охрану, прочие общехозяйственные расходы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 Цена контракта остается фиксированной на протяжении всего срока действия контракта.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</w:t>
            </w:r>
            <w:r>
              <w:rPr>
                <w:bCs/>
              </w:rPr>
              <w:t>.</w:t>
            </w:r>
          </w:p>
        </w:tc>
      </w:tr>
      <w:tr>
        <w:trPr>
          <w:trHeight w:val="134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ываемых услуг и на основании предоставленного Заказчику счета, счета фактуры. Счета фактуры, счета и акты сдачи-приемки оказания услуг предоставляются ежемесячно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8 часов 00 минут (время местное) «12» апреля 2011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3-31T15:30:00Z</cp:lastPrinted>
  <dcterms:modified xsi:type="dcterms:W3CDTF">2011-03-31T09:30:00Z</dcterms:modified>
  <cp:revision>116</cp:revision>
  <dc:subject/>
  <dc:title/>
</cp:coreProperties>
</file>