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5ЭА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препаратов для лечения инфекционных заболеваний (пенициллины, противогрибковые и прочие противомикробные и противовирусные средства)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    01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препаратов для лечения инфекционных заболеваний (пенициллины, противогрибковые и прочие противомикробные и противовирусные средства)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репаратов для лечения инфекционных заболеваний (пенициллины, противогрибковые и прочие противомикробные и противовирусные средства) для муниципального учреждения здравоохранения «Городская клиническая больница №3»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99 124 (Девяносто девять тысяч сто двадцать четыре) рубля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22 от 2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, извещение №5ЭА от 2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3-29T13:27:00Z</cp:lastPrinted>
  <dcterms:modified xsi:type="dcterms:W3CDTF">2011-04-01T04:06:00Z</dcterms:modified>
  <cp:revision>30</cp:revision>
  <dc:subject/>
  <dc:title>ПРОТОКОЛ № 91А/__/__ </dc:title>
</cp:coreProperties>
</file>