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апреля 2011 года  № 27</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и средств медицинских и ветеринарных прочих</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4</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8</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4-01T04:42:00Z</dcterms:modified>
  <cp:revision>118</cp:revision>
  <dc:subject/>
  <dc:title/>
</cp:coreProperties>
</file>