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01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апреля 2011  года № 27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препаратов и средств медицинских и ветеринарных прочих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1 к извещению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15.06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413 (Семнадцать тысяч четыреста тринадцать) рублей 4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07 апрел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 апреля 2011 года  № 27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араты и средства медицинские и ветеринарные проч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1250"/>
        <w:gridCol w:w="900"/>
        <w:gridCol w:w="1260"/>
        <w:gridCol w:w="12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а д/инъекц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по 5мл №10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а дистиллированна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пластиковый по 1000м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64,4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елин медицинск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 стеклянная 25г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миак (спирт нашатырный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10% по 40мл во флакон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рогил дента или эквивале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десен по 20г в тубе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истад или эквивале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по 10г в тубе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илин (бальзам Шостаковского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по 50г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форный спир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10% по 40мл во флакон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елегель ил эквивале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глазной 5% в тубе по 10г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</w:tr>
      <w:tr>
        <w:trPr/>
        <w:tc>
          <w:tcPr>
            <w:tcW w:w="88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 413,40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4-01T10:46:00Z</cp:lastPrinted>
  <dcterms:modified xsi:type="dcterms:W3CDTF">2011-04-01T05:17:00Z</dcterms:modified>
  <cp:revision>88</cp:revision>
  <dc:subject/>
  <dc:title>Приложение № 2</dc:title>
</cp:coreProperties>
</file>