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ЭА/3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право заключить договор на выполнение работ по содержанию пустошей и водоохранных зон в Ленинском районе города 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извещение № 0356300041511000002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апреля 2011 года</w:t>
        <w:br/>
        <w:t xml:space="preserve">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на </w:t>
      </w:r>
      <w:r>
        <w:rPr>
          <w:bCs/>
        </w:rPr>
        <w:t>выполнение работ по содержанию логов, пустошей, водоохранных зон в Ленинском районе города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содержанию логов, пустошей, водоохранных зон в Ленинском районе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3 802 500 (три миллиона восемьсот две тысячи пятьсот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3 заявки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3-16T12:56:00Z</cp:lastPrinted>
  <dcterms:modified xsi:type="dcterms:W3CDTF">2011-04-01T08:07:00Z</dcterms:modified>
  <cp:revision>5</cp:revision>
  <dc:subject/>
  <dc:title/>
</cp:coreProperties>
</file>