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1» апреля 2011 года  № 3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5 от 01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35 от 01.04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его характеристик, потребительских свойств и цены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5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1444"/>
        <w:gridCol w:w="1800"/>
        <w:gridCol w:w="2520"/>
        <w:gridCol w:w="661"/>
        <w:gridCol w:w="973"/>
        <w:gridCol w:w="1163"/>
        <w:gridCol w:w="1343"/>
      </w:tblGrid>
      <w:tr>
        <w:trPr>
          <w:trHeight w:val="1200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6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9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 </w:t>
            </w:r>
          </w:p>
        </w:tc>
        <w:tc>
          <w:tcPr>
            <w:tcW w:w="13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 </w:t>
            </w:r>
          </w:p>
        </w:tc>
      </w:tr>
      <w:tr>
        <w:trPr>
          <w:trHeight w:val="37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</w:tr>
      <w:tr>
        <w:trPr>
          <w:trHeight w:val="936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стро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юкоз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вор для инфузий 10%, в полиэтиленовых флаконах по 500мл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 7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стро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юкоз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аствор для инфузий 5%, в полиэтиленовых флаконах по 500мл 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78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365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екстроза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люкоза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твор для инъекций 40% 10мл. в ампулах  № 10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уп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61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3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3-31T03:47:00Z</dcterms:modified>
  <cp:revision>100</cp:revision>
  <dc:subject/>
  <dc:title>Приложение № 1</dc:title>
</cp:coreProperties>
</file>