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текущий ремонт палат в стационаре №1 по адресу: г.Пермь, ул.Плеханова, 36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1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Текущий ремонт палат в стационаре №1 по адресу: г.Пермь, ул.Плеханова, 3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4 от «22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2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499 959,93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стационар №1),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ыполнение работ в течение 14-и календарных дней после подписания договор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работ должна быть указана с учетом расходов на уплату налогов, сборов и других обязательных платежей, транспортных расходов, стоимости материалов, страхования и прочих расходов, связанных с исполнением договора в полном объеме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течение 20 банковских дней со дня предоставления актов  приемки выполненных работ, счета – фактуры на материал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4 (двадцать 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4621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462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СК Равновес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12 86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Унит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9 971,9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ириу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4 975,5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оюзэлектр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ПСК «Берег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АВЕР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ОСБ Про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Спицын А.Н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СтройМак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Юнай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6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5 202,8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ем-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ОптимаСтройКомплек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4 968,3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емонт-фаса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9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ПКФ «Синтез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ермГлав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ГалсПр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15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Проничев С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00 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Ахмаров А.И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Перм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89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ИП Пинаев А.П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9 967,9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СК НЕГА «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4 970,7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РОСМАШ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363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СК Равновес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12 86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Унит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9 971,9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7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ириу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4 975,5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оюзэлектр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ПСК «Берег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АВЕР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ОСБ Про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Спицын А.Н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СтройМак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Юнай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6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Фаса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5 202,8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ем-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ОптимаСтройКомплек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4 968,3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емонт-фаса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9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ПКФ «Синтез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ермГлав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ГалсПр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15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Проничев С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00 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Ахмаров А.И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Перм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89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ИП Пинаев А.П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9 967,9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СК НЕГА «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4 970,7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РОСМАШ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>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67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СК Равновесия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Соответствие требованиям, предъявляемые к субъектам малого предпринимательства»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Комплек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Соответствие требованиям, предъявляемые к субъектам малого предпринимательства»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-фа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Соответствие требованиям, предъявляемые к субъектам малого предпринимательства»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КФ «Синтез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о «Соответствие требованиям, предъявляемые к субъектам малого предпринимательства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ем-Строй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Юрша, 56-45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9 000,00 (Двести тридцать дев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«Ахмаров А.И.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 Косьвинская, 7-80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0 000,00 (Двести сорок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Балахнина Т.К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74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4-01T11:45:00Z</cp:lastPrinted>
  <dcterms:modified xsi:type="dcterms:W3CDTF">2011-04-01T05:46:00Z</dcterms:modified>
  <cp:revision>11</cp:revision>
  <dc:subject/>
  <dc:title>ПРОТОКОЛ № 2</dc:title>
</cp:coreProperties>
</file>