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ИЗВЕЩЕНИЕ от «01» апреля 2011 года о внесении изменений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извещение №  4АЭ  от « 31 » марта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лекарственных средств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22 условных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7 900,00 (Один миллион девятьсот семьдесят семь тысяч девятьсот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апре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апре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апре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28T09:01:00Z</cp:lastPrinted>
  <dcterms:modified xsi:type="dcterms:W3CDTF">2011-04-01T07:55:00Z</dcterms:modified>
  <cp:revision>46</cp:revision>
  <dc:subject/>
  <dc:title>ИЗВЕЩЕНИЕ № 270А от «11» августа 2009 года</dc:title>
</cp:coreProperties>
</file>