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0356300042211000021   от «01» апреля 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техническое </w:t>
      </w:r>
      <w:r>
        <w:rPr>
          <w:b/>
          <w:sz w:val="22"/>
          <w:szCs w:val="22"/>
        </w:rPr>
        <w:t>обслуживание медицинской техники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1-81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ина Любовь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объем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медицинской техники МУЗ «КМСЧ № 1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оказываемых услуг указан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 68 (стационар), ул.Солдатова  42/1 (женская консультация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5.2011г. по 31.08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се расходы по приобретению необходимых инструментов, контрольно-измерительных приборов, запасные части используемые в 1 месяц оказания услуги стоимостью не более 2 000 руб. 00 коп., все налоги, включая НДС, оплату страхования, транспортных расходов вне зависимости от места оказания услуги, и прочие расходы, связанные с надлежащим Исполнением обязательств по настоящему договору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8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  часов  00  минут   «08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Заказчик</w:t>
            </w:r>
            <w:r>
              <w:rPr>
                <w:rFonts w:cs="Times New Roman" w:ascii="Times New Roman" w:hAnsi="Times New Roman"/>
              </w:rPr>
              <w:t xml:space="preserve"> оплачивает надлежащим образом выполненные Исполнителем работы путем перечисления денежных средств со своего расчетного счета на расчетный счет Исполнителя в течение 20 банковских дней после предъявления на оплату счета-фактуры и подписания Заказчиком акта на комплексное техобслуживание медицинской техники</w:t>
            </w:r>
            <w:r>
              <w:rPr/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3:00Z</dcterms:created>
  <dc:creator>-</dc:creator>
  <dc:description/>
  <cp:keywords/>
  <dc:language>en-US</dc:language>
  <cp:lastModifiedBy>Admin</cp:lastModifiedBy>
  <cp:lastPrinted>2011-04-01T11:20:00Z</cp:lastPrinted>
  <dcterms:modified xsi:type="dcterms:W3CDTF">2011-04-01T05:48:00Z</dcterms:modified>
  <cp:revision>19</cp:revision>
  <dc:subject/>
  <dc:title>ИЗВЕЩЕНИЕ №     от                  февраля  2011 года </dc:title>
</cp:coreProperties>
</file>