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разъяснения № 54</w:t>
      </w:r>
      <w:r>
        <w:rPr>
          <w:b/>
          <w:caps/>
          <w:sz w:val="24"/>
          <w:szCs w:val="24"/>
          <w:lang w:val="en-US"/>
        </w:rPr>
        <w:t>3</w:t>
      </w:r>
      <w:r>
        <w:rPr>
          <w:b/>
          <w:caps/>
          <w:sz w:val="24"/>
          <w:szCs w:val="24"/>
        </w:rPr>
        <w:t>А</w:t>
      </w:r>
      <w:r>
        <w:rPr>
          <w:b/>
          <w:caps/>
          <w:sz w:val="24"/>
          <w:szCs w:val="24"/>
          <w:lang w:val="en-US"/>
        </w:rPr>
        <w:t>/7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327"/>
        <w:gridCol w:w="5073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3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х. о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03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Новикова Татьяна Его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26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1.В соответствии с аукционной документацией установлено требование предоставления  свидетельства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 дающее право на выполнение следующих видов  работ: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3.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22"/>
                <w:szCs w:val="22"/>
              </w:rPr>
              <w:t xml:space="preserve"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предпринимателем (генеральным подрядчиком).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33.3. Жилищно-гражданское строительств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значает ли это, что при выполнении работ привлечение субподрядчиков возможно только на выполнение общестроительных работ? Ведь проектом также предусматриваются работы по электроснабжению, теплоснабжению, водоснабжению и канализации, которым соответствуют следующие виды работ: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4.объекты  электроснабжения до 110 Кв включительно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5. объекты теплоснабжения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7. объекты водоснабжения и канализации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>2.В соответствии с аукционной документацией установлено требование предоставления  свидетельства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 дающее право на выполнение следующих видов  работ: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3.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b/>
                <w:sz w:val="22"/>
                <w:szCs w:val="22"/>
              </w:rPr>
              <w:t xml:space="preserve"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предпринимателем (генеральным подрядчиком). 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33.3. Жилищно-гражданское строительство.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ным кодексом РФ предусмотрено ограничение стоимости договора при осуществлении работ по организации строительства в зависимости от размера компенсационного взноса саморегулируемой организации. Максимальная сумма договора прописывается в свидетельствах о допусках СРО. Должна ли сумма договора соответствовать только стоимости работ попадающих под раздел «</w:t>
            </w:r>
            <w:r>
              <w:rPr>
                <w:rFonts w:cs="Calibri"/>
                <w:sz w:val="22"/>
                <w:szCs w:val="22"/>
              </w:rPr>
              <w:t>Жилищно-гражданское строительство» или соответствовать максимальной стоимости работ, или в соответствии с п.1 ч.7. ст.55.16 ГК РФ не превышать 10 млн.рублей?</w:t>
            </w:r>
          </w:p>
        </w:tc>
        <w:tc>
          <w:tcPr>
            <w:tcW w:w="50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Документацией об аукционе ограничений по привлечению субподрядчиков не установлено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На основании п.1 ч.1  ст. 11</w:t>
            </w:r>
            <w:r>
              <w:rPr>
                <w:bCs/>
                <w:sz w:val="22"/>
                <w:szCs w:val="22"/>
              </w:rPr>
              <w:t xml:space="preserve">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      </w:r>
            <w:r>
              <w:rPr>
                <w:sz w:val="22"/>
                <w:szCs w:val="22"/>
              </w:rPr>
              <w:t xml:space="preserve"> участник размещения заказа должен соответствовать требованиям, устанавливаемым в соответствии с законодательством РФ к лицам, осуществляющим поставки товаров, выполнение работ, оказание услуг, являющихся предметом торгов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3 ч.2  Ст. 35 </w:t>
            </w:r>
            <w:r>
              <w:rPr>
                <w:bCs/>
                <w:sz w:val="22"/>
                <w:szCs w:val="22"/>
              </w:rPr>
      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едусмотрена обязанность </w:t>
            </w:r>
            <w:r>
              <w:rPr>
                <w:sz w:val="22"/>
                <w:szCs w:val="22"/>
              </w:rPr>
              <w:t>участника размещения заказа предоставления в составе заявки на участие в аукционе копий документов, подтверждающих соответствие участника размещения заказа требованию, установленному в соответствии с п.1 ч.1  ст. 11 настоящего Федерального закон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/>
              <w:t>Начальная (максимальная) цены контракта на в</w:t>
            </w:r>
            <w:r>
              <w:rPr>
                <w:sz w:val="22"/>
                <w:szCs w:val="22"/>
              </w:rPr>
              <w:t xml:space="preserve">ыполнение работ по капитальному  ремонту  памятника архитектуры «Здание, где в школе учился А.А.Коротков» (1922-1925 г.г.) по адресу : г.Пермь, ул.Ленина и Газеты Звезда, д.31/15 МОУ «Гимназия № 17» г.Перми </w:t>
            </w:r>
            <w:r>
              <w:rPr>
                <w:b/>
              </w:rPr>
              <w:t>110 445 940,86</w:t>
            </w:r>
            <w:r>
              <w:rPr/>
              <w:t xml:space="preserve">  руб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20:00Z</dcterms:created>
  <dc:creator>hozu13</dc:creator>
  <dc:description/>
  <cp:keywords/>
  <dc:language>en-US</dc:language>
  <cp:lastModifiedBy>ump29</cp:lastModifiedBy>
  <cp:lastPrinted>2011-02-24T16:40:00Z</cp:lastPrinted>
  <dcterms:modified xsi:type="dcterms:W3CDTF">2011-04-01T06:57:00Z</dcterms:modified>
  <cp:revision>40</cp:revision>
  <dc:subject/>
  <dc:title>УТВЕРЖДАЮ</dc:title>
</cp:coreProperties>
</file>