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7120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1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011000002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горячего питания учащихся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Перми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3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едяева Ларис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горячего питания учащихся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9 100,00 Российский рубль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, выплаченные или подлежащие выплате налоги и сборы, а также другие расходы связанные с исполнением контракта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22060 Услуги в области среднего профессионального технического образования школьного типа для учащихся с физическими или умственными недостатками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тии с техническим заданием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7655"/>
      </w:tblGrid>
      <w:tr>
        <w:trPr/>
        <w:tc>
          <w:tcPr>
            <w:tcW w:w="268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5.06.2011 года 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и каждых 15 календарных дней по мере поступления финансирования и факта оказания услуг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5210212 001 226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н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09:00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10:00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1.04.2011</w:t>
      </w:r>
    </w:p>
    <w:sectPr>
      <w:type w:val="nextPage"/>
      <w:pgSz w:w="11906" w:h="16838"/>
      <w:pgMar w:left="72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2:00Z</dcterms:created>
  <dc:creator>1</dc:creator>
  <dc:description/>
  <cp:keywords/>
  <dc:language>en-US</dc:language>
  <cp:lastModifiedBy>1</cp:lastModifiedBy>
  <dcterms:modified xsi:type="dcterms:W3CDTF">2011-04-01T07:05:00Z</dcterms:modified>
  <cp:revision>2</cp:revision>
  <dc:subject/>
  <dc:title/>
</cp:coreProperties>
</file>