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к извещению от «___» _________ 2011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/>
        <w:t>на оказание услуги по организации горячего питания учащихся</w:t>
      </w:r>
      <w:r>
        <w:rPr>
          <w:sz w:val="18"/>
          <w:szCs w:val="18"/>
        </w:rPr>
        <w:t xml:space="preserve"> </w:t>
      </w:r>
      <w:r>
        <w:rPr/>
        <w:t xml:space="preserve"> в муниципальном специальном (коррекционном) образовательном учреждении для обучающихся, воспитанников с ограниченными возможностями здоровья   «Специальная (коррекционная) общеобразовательная школа   № 54  </w:t>
      </w:r>
      <w:r>
        <w:rPr>
          <w:lang w:val="en-US"/>
        </w:rPr>
        <w:t>VIII</w:t>
      </w:r>
      <w:r>
        <w:rPr/>
        <w:t xml:space="preserve"> вида» г.Перми</w:t>
      </w:r>
    </w:p>
    <w:p>
      <w:pPr>
        <w:pStyle w:val="Normal"/>
        <w:spacing w:lineRule="auto" w:line="24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ge">
                  <wp:posOffset>2435225</wp:posOffset>
                </wp:positionV>
                <wp:extent cx="4154170" cy="2138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890"/>
                              <w:gridCol w:w="1890"/>
                              <w:gridCol w:w="1499"/>
                            </w:tblGrid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озраст, кол-во воспитанников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понедельника по субботу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 6-10 л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0 детей)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11-23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80 детей)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юн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понедельника по субботу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11-23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24 дете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pt;height:168.35pt;mso-wrap-distance-left:9pt;mso-wrap-distance-right:9pt;mso-wrap-distance-top:0pt;mso-wrap-distance-bottom:0pt;margin-top:191.75pt;mso-position-vertical-relative:page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6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890"/>
                        <w:gridCol w:w="1890"/>
                        <w:gridCol w:w="1499"/>
                      </w:tblGrid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зраст, кол-во воспитанников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ай 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понедельника по субботу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 6-10 ле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0 детей)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11-23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80 детей)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юн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понедельника по субботу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11-23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24 детей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Р Е Б О В А Н  И Я</w:t>
      </w:r>
    </w:p>
    <w:p>
      <w:pPr>
        <w:pStyle w:val="Normal"/>
        <w:spacing w:lineRule="auto" w:line="240"/>
        <w:jc w:val="center"/>
        <w:rPr/>
      </w:pPr>
      <w:r>
        <w:rPr/>
        <w:t>к оказанию услуги по организации горячего питания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7"/>
        <w:gridCol w:w="3785"/>
        <w:gridCol w:w="4969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баз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ценное, сбалансированное,  разнообразное с учетом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комендуемой для учащихс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я пищевых веще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уемого среднесуточного набора продуктов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 потреб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озрастным группам)</w:t>
            </w:r>
          </w:p>
          <w:p>
            <w:pPr>
              <w:pStyle w:val="Style16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готовлении пищи должно учитываться изменение веса, происходящего при холодной и тепловой обработке продукт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продукты пит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ГОСТ, ГОСТ Р, РСТ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647-94 « Общественное питание. Термины и опред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764-95 «Услуги общественного питания. Общие требо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35-96 « Общественное питание. Требования к обслуживающе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 28-1-95 «Общественное питание. Требования к производственно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родуктов питания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в момент поставки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078-01 «Гигиенические требования к безопасности и пищевой ценности пищевых продуктов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. 1324-03 «Гигиенические требования к срокам годности и условиям хранения пищевых продуктов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12.5, 2.42 1178-02 «Гигиенические требования к условиям обучения в общеобразовательных учреждениях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1.2000 г № 29-ФЗ «О качестве и безопасности  пищевых продуктов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940-05 «Продовольственное сырье и пищевые продукты. Организация детского питания»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еню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нность продуктов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витаминизация (включение в рацион питания свежих овощей, фруктов, натуральных напитков)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разового питания -  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для            приходящих  -  110 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тверждение рациона питания заказчиком на каждый ден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» -Ч.1.2.- Пермь 2001г. ( сог. ФЦГСЭН МЗ РФ 2002Ъ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ые блю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В соответствии с СанПин 2.3.6.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8.1.-8.27, при строгом соблюдении современного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готовых блю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сроки, услов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ая оценка представителем заказчика качества готовой продукции посредством органолептической пробы, визуального осмотра, взвешивания. (СанПИн 2.3.6 1079-01,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9.1.-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школы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товой продукции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х блюд -6-ти наименований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х блюд- 6-ти наименований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их блюд -6-ти наименований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стидневном меню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7.1.-7.29 «Организации общественного питания»,  обеспечивающим обязательное сохранение пищевой ценности продуктов (собственно в летнее и зимнее время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Производится заказчиком на соответствие ГОСТ, ГОСТ Р, РСТ РФ Сан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Расходы на контроль услуги оплачивает поставщ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ведение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ого журнала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скоропортящихся продуктов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здоровья.</w:t>
            </w:r>
          </w:p>
          <w:p>
            <w:pPr>
              <w:pStyle w:val="Style16"/>
              <w:spacing w:lineRule="auto" w:line="240" w:before="0" w:after="0"/>
              <w:ind w:left="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Наличие контрольных блюд в соответствии с меню ежедневно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пищевых отходов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анПин 2.3.6. 1079-01 п.9.1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  _______________________________ Л.И.Вшивков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 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35:00Z</dcterms:created>
  <dc:creator>Андрей</dc:creator>
  <dc:description/>
  <cp:keywords/>
  <dc:language>en-US</dc:language>
  <cp:lastModifiedBy>Секретарь</cp:lastModifiedBy>
  <cp:lastPrinted>2011-04-01T11:27:00Z</cp:lastPrinted>
  <dcterms:modified xsi:type="dcterms:W3CDTF">2011-04-01T05:27:00Z</dcterms:modified>
  <cp:revision>27</cp:revision>
  <dc:subject/>
  <dc:title>Приложение № 1</dc:title>
</cp:coreProperties>
</file>