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держанию зданий администрации города Перми по адресам: Комсомольский проспект, 71, Куйбышева, 68, Екатерининская, 190, Петропавловская, 97, Ленина, 15 лит.А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данова Лидия Вадим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данова Лидия Вадим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одержанию зданий администрации города Перми по адресам: Комсомольский проспект, 71, Куйбышева, 68, Екатерининская, 190, Петропавловская, 97, Ленина, 15 лит.А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9 5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1000 Услуги по найму рабочей силы и обеспечению персонал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 (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по «28» феврал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477,5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  _______________          Пантелеев А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19:00Z</dcterms:created>
  <dc:creator>hozu13</dc:creator>
  <dc:description/>
  <cp:keywords/>
  <dc:language>en-US</dc:language>
  <cp:lastModifiedBy>hozu13</cp:lastModifiedBy>
  <dcterms:modified xsi:type="dcterms:W3CDTF">2011-04-01T10:05:00Z</dcterms:modified>
  <cp:revision>5</cp:revision>
  <dc:subject/>
  <dc:title/>
</cp:coreProperties>
</file>