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13785</wp:posOffset>
                </wp:positionH>
                <wp:positionV relativeFrom="paragraph">
                  <wp:posOffset>-443865</wp:posOffset>
                </wp:positionV>
                <wp:extent cx="2657475" cy="1952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952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Начальник управления муниципального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заказа администрации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_______________ Р.Ю.Чепк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«____» марта 201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Cs w:val="28"/>
                              </w:rPr>
                              <w:t xml:space="preserve">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25pt;height:153.75pt;mso-wrap-distance-left:9.05pt;mso-wrap-distance-right:9.05pt;mso-wrap-distance-top:0pt;mso-wrap-distance-bottom:0pt;margin-top:-34.95pt;mso-position-vertical-relative:text;margin-left:28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Начальник управления муниципального 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заказа администрации 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города Перм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8"/>
                        </w:rPr>
                      </w:pPr>
                      <w:r>
                        <w:rPr>
                          <w:sz w:val="20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_______________ Р.Ю.Чепкасов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>«____» марта 201</w:t>
                      </w:r>
                      <w:r>
                        <w:rPr>
                          <w:szCs w:val="28"/>
                          <w:lang w:val="en-US"/>
                        </w:rPr>
                        <w:t>1</w:t>
                      </w:r>
                      <w:r>
                        <w:rPr>
                          <w:szCs w:val="28"/>
                        </w:rPr>
                        <w:t xml:space="preserve">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разъяснения № 544А/11</w:t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положений документации об ОТКРЫТОМ аукционе </w:t>
      </w:r>
    </w:p>
    <w:tbl>
      <w:tblPr>
        <w:tblW w:w="1033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84"/>
        <w:gridCol w:w="5316"/>
      </w:tblGrid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открытом аукционе: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На право заключить муниципальный контракт на строительство нового корпуса здания по адресу г. Пермь, ул. Сибирская, д.33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У «Гимназия № 11 им. С.П. Дягилева» 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Извещение № 544А от «31» декабря 2010 года 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квизиты запроса о разъяснении положений документации об открытом аукцион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сх. № 56 от 30.03.2011г.</w:t>
            </w:r>
          </w:p>
        </w:tc>
      </w:tr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Сведения об уполномоченном органе (организаторе торгов)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муниципального заказа администрации города Перми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Ленина, 23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 82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US"/>
              </w:rPr>
              <w:t>umz@perm.permregion.ru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 55 40, 212-68-29 (тел/факс)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вина Надежда Юрьевна</w:t>
            </w:r>
          </w:p>
        </w:tc>
      </w:tr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Сведения о муниципальном заказчике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партамент образования администрации города Перми 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д.17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д.17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ratnalov@gmail.com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(342) 212 36 6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; +7 902 471 84 09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тналов Рустам Альбертович</w:t>
            </w:r>
          </w:p>
        </w:tc>
      </w:tr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</w:rPr>
              <w:t>4. Положения документации об аукционе, требующие разъяснения</w:t>
            </w:r>
          </w:p>
        </w:tc>
      </w:tr>
      <w:tr>
        <w:trPr/>
        <w:tc>
          <w:tcPr>
            <w:tcW w:w="50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опрос участника размещения заказа</w:t>
            </w:r>
          </w:p>
        </w:tc>
        <w:tc>
          <w:tcPr>
            <w:tcW w:w="5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 Уполномоченного органа</w:t>
            </w:r>
          </w:p>
        </w:tc>
      </w:tr>
      <w:tr>
        <w:trPr/>
        <w:tc>
          <w:tcPr>
            <w:tcW w:w="50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соответствии с подпунктом 3 пункта 9 раздела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документации об аукционе в составе заявки на участие в аукционе  должны быть представлены   копии разрешения на ввод объекта в эксплуатацию  и акта приемки объекта капитального строительства  в соответствии с требованиями, установленными п.6 раздел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документации. В п. 6 раздел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документации установлено требование о выполнении  участником размещения заказа за последние пять лет, предшествующие дате окончания срока подачи заявок на участие в открытом аукционе, работ по строительству, реконструкции, капитальному ремонту объекта капитального строительства, относящихся к работам по строительству, реконструкции, капитальному ремонту, стоимость которых составляет не менее чем двадцать процентов начальной (максимальной) цены контракта, на право заключить который проводится открытый аукцион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зможно ли представление разрешения на  ввод объекта в эксплуатацию  и акта приемки объекта капитального строительства  в отношении нескольких объектов, при условии, что общая сумма выполненных по ним работ будет составлять  не менее 20% начальной цены контракта, на право заключить который проводится открытый аукцион?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читывается ли в стоимость выполнения работ по предыдущему объекту работы, выполненные субподрядчиками, в том случае, если  участник размещения заказа по настоящему  аукциону являлся генеральным подрядчиком по предыдущему объекту и выполненные субподрядчиками работы сдавал заказчику как результат выполненных работ?</w:t>
            </w:r>
          </w:p>
        </w:tc>
        <w:tc>
          <w:tcPr>
            <w:tcW w:w="5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 xml:space="preserve">Для подтверждения соответствия участника размещения заказа требованию выполнения им за последние пять лет, предшествующих дате окончания срока подачи заявок на участие в аукционе, работ по строительству, реконструкции, капитальному ремонту объекта капитального строительства, относящихся к той же группе, подгруппе или одной из нескольких групп, подгрупп работ, на выполнение которых размещается заказ, в соответствии с </w:t>
            </w:r>
            <w:hyperlink r:id="rId2">
              <w:r>
                <w:rPr>
                  <w:rStyle w:val="InternetLink"/>
                </w:rPr>
                <w:t>номенклатурой</w:t>
              </w:r>
            </w:hyperlink>
            <w:r>
              <w:rPr/>
              <w:t xml:space="preserve"> товаров, работ, услуг для нужд заказчиков, стоимость которых составляет не менее чем двадцать процентов начальной (максимальной) цены контракта (цены лота), на право заключить который проводится аукцион,  </w:t>
            </w:r>
            <w:r>
              <w:rPr>
                <w:b/>
                <w:u w:val="single"/>
              </w:rPr>
              <w:t xml:space="preserve">участник размещения заказа в составе заявки должен предоставить: 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>
                <w:b/>
              </w:rPr>
              <w:t>Копия разрешения на ввод объекта капитального строительства в эксплуатацию</w:t>
            </w:r>
            <w:r>
              <w:rPr/>
              <w:t xml:space="preserve"> (</w:t>
            </w:r>
            <w:r>
              <w:rPr>
                <w:b/>
                <w:u w:val="single"/>
              </w:rPr>
              <w:t>по одному объекту</w:t>
            </w:r>
            <w:r>
              <w:rPr/>
              <w:t xml:space="preserve"> на выбор участника размещения заказа) в соответствии с требованиями, установленными п.6 раздела III документации;</w:t>
            </w:r>
          </w:p>
          <w:p>
            <w:pPr>
              <w:pStyle w:val="TextBody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опия акта</w:t>
            </w:r>
            <w:r>
              <w:rPr/>
              <w:t xml:space="preserve"> приемки объекта капитального строительства (по этому же объекту, на который оформлено разрешение на ввод объекта капитального строительства в эксплуатацию), в соответствии с требованиями, установленными п.6 раздела III документации за исключением случая, если застройщик являлся лицом осуществляющим строительство.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1">
    <w:name w:val="Список 1 Знак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11">
    <w:name w:val="Список 1 Знак Знак1"/>
    <w:basedOn w:val="Style14"/>
    <w:qFormat/>
    <w:rPr>
      <w:sz w:val="24"/>
      <w:lang w:val="ru-RU" w:bidi="ar-SA"/>
    </w:rPr>
  </w:style>
  <w:style w:type="character" w:styleId="Style15">
    <w:name w:val="Знак Знак"/>
    <w:basedOn w:val="Style14"/>
    <w:qFormat/>
    <w:rPr>
      <w:sz w:val="16"/>
      <w:szCs w:val="16"/>
      <w:lang w:val="ru-RU" w:bidi="ar-SA"/>
    </w:rPr>
  </w:style>
  <w:style w:type="character" w:styleId="2">
    <w:name w:val=" Знак Знак2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9247;fld=134;dst=100009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7:19:00Z</dcterms:created>
  <dc:creator>hozu13</dc:creator>
  <dc:description/>
  <cp:keywords/>
  <dc:language>en-US</dc:language>
  <cp:lastModifiedBy>СОК</cp:lastModifiedBy>
  <cp:lastPrinted>2011-03-31T11:32:00Z</cp:lastPrinted>
  <dcterms:modified xsi:type="dcterms:W3CDTF">2011-03-31T07:19:00Z</dcterms:modified>
  <cp:revision>2</cp:revision>
  <dc:subject/>
  <dc:title>УТВЕРЖДАЮ</dc:title>
</cp:coreProperties>
</file>