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3785</wp:posOffset>
                </wp:positionH>
                <wp:positionV relativeFrom="paragraph">
                  <wp:posOffset>-443865</wp:posOffset>
                </wp:positionV>
                <wp:extent cx="2657475" cy="1952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952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Начальник управления муниципальн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заказа админ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«30» марта 201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Cs w:val="28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5pt;height:153.75pt;mso-wrap-distance-left:9.05pt;mso-wrap-distance-right:9.05pt;mso-wrap-distance-top:0pt;mso-wrap-distance-bottom:0pt;margin-top:-34.95pt;mso-position-vertical-relative:text;margin-left:28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Начальник управления муниципального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заказа администрации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города Перм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8"/>
                        </w:rPr>
                      </w:pPr>
                      <w:r>
                        <w:rPr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«30» марта 201</w:t>
                      </w:r>
                      <w:r>
                        <w:rPr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Cs w:val="28"/>
                        </w:rPr>
                        <w:t xml:space="preserve">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азъяснения № 545А/9</w:t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положений документации об ОТКРЫТОМ аукционе </w:t>
      </w:r>
    </w:p>
    <w:tbl>
      <w:tblPr>
        <w:tblW w:w="1033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84"/>
        <w:gridCol w:w="5220"/>
        <w:gridCol w:w="96"/>
      </w:tblGrid>
      <w:tr>
        <w:trPr/>
        <w:tc>
          <w:tcPr>
            <w:tcW w:w="10339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открытом аукционе: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540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Cs w:val="24"/>
              </w:rPr>
              <w:t>На право заключить муниципальный контракт на выполнение работ по  капитальному ремонту здания литера А, В, Столовая МОУ «Лицей № 1» г.Перми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540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Извещение № 545А от «31» декабря 2010 года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визиты запроса о разъяснении положений документации об открытом аукционе</w:t>
            </w:r>
          </w:p>
        </w:tc>
        <w:tc>
          <w:tcPr>
            <w:tcW w:w="540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сх. № б/н от 30.03.2011г.</w:t>
            </w:r>
          </w:p>
        </w:tc>
      </w:tr>
      <w:tr>
        <w:trPr/>
        <w:tc>
          <w:tcPr>
            <w:tcW w:w="10339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Сведения об уполномоченном органе (организаторе торгов)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0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ого заказа администрации города Перми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 23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 82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0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US"/>
              </w:rPr>
              <w:t>sanada2003@yandex.ru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 55 40, 212-68-29 (тел/факс)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вина Надежда Юрьевна</w:t>
            </w:r>
          </w:p>
        </w:tc>
      </w:tr>
      <w:tr>
        <w:trPr/>
        <w:tc>
          <w:tcPr>
            <w:tcW w:w="10339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ведения о муниципальном заказчике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0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партамент образования администрации города Перми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40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ratnalov@gmail.com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(342) 212 36 6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; +7 902 471 84 09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налов Рустам Альбертович</w:t>
            </w:r>
          </w:p>
        </w:tc>
      </w:tr>
      <w:tr>
        <w:trPr/>
        <w:tc>
          <w:tcPr>
            <w:tcW w:w="10339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</w:rPr>
              <w:t>4. Положения документации об аукционе, требующие разъяснения</w:t>
            </w:r>
          </w:p>
        </w:tc>
      </w:tr>
      <w:tr>
        <w:trPr/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опрос участника размещения заказа</w:t>
            </w:r>
          </w:p>
        </w:tc>
        <w:tc>
          <w:tcPr>
            <w:tcW w:w="531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 Уполномоченного органа</w:t>
            </w:r>
          </w:p>
        </w:tc>
      </w:tr>
      <w:tr>
        <w:trPr/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им Вас дать разъяснение, в связи с изменениями № 545А/4 от 17.03.2011 сумма контракта уменьшилась до 95 265 368,33 коп, мы отправили обеспечение заявки в размере 5% от первоначальной цены контракта 98 366 178,53 коп.,  то есть сумма нашего залога превышает необходимую в соответствии с последними изменениями. 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: будет ли это причиной отклонения нашей заявки?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п. 8 раздела  IV документации об аукционе заявка  участника размещения заказа должна содержать документы, подтверждающие внесение денежных средств в качестве обеспечения заявки на участие в аукционе.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рассмотрении заявок на участие в аукционе участник размещения заказа не допускается к участию в аукционе в случаях, предусмотренных п.1 ст.1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1">
    <w:name w:val="Список 1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11">
    <w:name w:val="Список 1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6:33:00Z</dcterms:created>
  <dc:creator>hozu13</dc:creator>
  <dc:description/>
  <cp:keywords/>
  <dc:language>en-US</dc:language>
  <cp:lastModifiedBy>СОК</cp:lastModifiedBy>
  <cp:lastPrinted>2011-03-18T12:38:00Z</cp:lastPrinted>
  <dcterms:modified xsi:type="dcterms:W3CDTF">2011-03-30T10:03:00Z</dcterms:modified>
  <cp:revision>12</cp:revision>
  <dc:subject/>
  <dc:title>УТВЕРЖДАЮ</dc:title>
</cp:coreProperties>
</file>