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4181100002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ка продуктов питания (бакалея)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купка продуктов питания (бакалея)» </w:t>
        <w:br/>
        <w:t>Начальная (максимальная) цена контракта (с указанием валюты): 320 000,00 (триста дв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41811000024 от 22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4.04.2011 по адресу: г. Пермь, ул.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Революции, 12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 Пермь, ул. Кировоградская, 52 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,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ТД Русьбакале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Плеханова, 39 оф, 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800402373, Спесивый Алексей Иванович (Адрес: 614023, г. Пермь, ул. Запольская,18).</w:t>
        <w:br/>
        <w:t xml:space="preserve">Предложение о цене контракта: 232 274,00 (двести тридцать две тысячи двести семьдесят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48025164, КПП 594801001 ООО "Совирин" (Адрес: 614500, г. Пермь, Шоссе Космонавтов,316).</w:t>
        <w:br/>
        <w:t xml:space="preserve">Предложение о цене контракта: 239 400,00 (двести тридцать девять тысяч четыре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4.04.2011 №03563001418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4.04.2011 №03563001418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20 000,00 (триста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ука пшеничная (высший сорт) ГОСТ Р 52189-03 - 400 кг Крупа гречневая ядрица ГОСТ 5550-74 - 300 кг Крупа перловая ГОСТ 5784-60 - 200 кг Крупа пшеничная ГОСТ 276-60 - 300 кг Крупа рис круглый ГОСТ 6293-90 - 150 кг Крупа ячневая ГОСТ 5784-60 - 400 кг Хлопья овсяные «Геркулес» ГОСТ 21149-93 - 600 кг Макаронные изделия ГОСТ Р 51865-02 - 800 кг Сахар ГОСТ 21-94 - 1000 кг Соль ГОСТ Р 51574-00 - 500 кг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50 кг Томатная паста (сорт высший или «Экстра») ГОСТ 3343-89 содержание сухих веществ – не менее 25%; в состав не должен входить модифицированный крахмал - 120 кг Чай чёрный байховый среднелистовой (сорт высший) фасованный 100г - 250г ГОСТ Р 51074-2003 - 60 кг Какао порошок ГОСТ 108-76 - 10 кг Кофейный напиток растворимый ГОСТ Р 50364-92 - 30 кг Уксус ГОСТ Р 52101-2003 - 50 кг Кисель - 200 кг Тушенка говяжья в/с ГОСТ 5284-84 - 200 кг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 Пермь, ул. Революции, 12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ука пшеничная (высший сорт) ГОСТ Р 52189-03 - 400 кг Крупа гречневая ядрица ГОСТ 5550-74 - 300 кг Крупа перловая ГОСТ 5784-60 - 200 кг Крупа пшеничная ГОСТ 276-60 - 300 кг Крупа рис круглый ГОСТ 6293-90 - 150 кг Крупа ячневая ГОСТ 5784-60 - 400 кг Хлопья овсяные «Геркулес» ГОСТ 21149-93 - 600 кг Макаронные изделия ГОСТ Р 51865-02 - 800 кг Сахар ГОСТ 21-94 - 1000 кг Соль ГОСТ Р 51574-00 - 500 кг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50 кг Томатная паста (сорт высший или «Экстра») ГОСТ 3343-89 - 120 кг содержание сухих веществ – не менее 25%; в состав не должен входить модифицированный крахмал Чай чёрный байховый среднелистовой (сорт высший) фасованный 100г - 250г ГОСТ Р 51074-2003 - 60 кг Какао порошок ГОСТ 108-76 - 10 кг Кофейный напиток растворимый ГОСТ Р 50364-92 - 30 кг Уксус 6 ГОСТ Р 52101-2003 - 50 кг Кисель - 200 кг Тушенка говяжья в/с ГОСТ 5284-84 - 2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 Пермь, ул. Кировоградская, 52 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ука пшеничная (высший сорт) ГОСТ Р 52189-03 - 400 кг Крупа гречневая ядрица ГОСТ 5550-74 - 300 кг Крупа перловая ГОСТ 5784-60 - 200 кг Крупа пшеничная ГОСТ 276-60 - 300 кг Крупа рис круглый ГОСТ 6293-90 - 150 кг Крупа ячневая ГОСТ 5784-60 - 400 кг Хлопья овсяные «Геркулес» ГОСТ 21149-93 - 600 кг Макаронные изделия ГОСТ Р 51865-02 - 800 кг Сахар ГОСТ 21-94 - 1000 кг Соль ГОСТ Р 51574-00 - 500 кг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50 кг Томатная паста (сорт высший или «Экстра») ГОСТ 3343-89 содержание сухих веществ – не менее 25%; в состав не должен входить модифицированный крахмал - 120 кг Чай чёрный байховый среднелистовой (сорт высший) фасованный 100г - 250г ГОСТ Р 51074-2003 - 60 кг Какао порошок ГОСТ 108-76 - 10 кг Кофейный напиток растворимый ГОСТ Р 50364-92 - 30 кг Уксус 6 ГОСТ Р 52101-2003 - 50 кг Кисель - 200 кг Тушенка говяжья в/с ГОСТ 5284-84 - 200 кг </w:t>
              <w:br/>
              <w:t>Сведения о включенных или не включенных расходах в цену товара, работы, услуги: 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,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ука пшеничная (высший сорт) ГОСТ Р 52189-03 - 400 кг Крупа гречневая ядрица ГОСТ 5550-74 - 300 кг Крупа перловая ГОСТ 5784-60 - 200 кг Крупа пшеничная ГОСТ 276-60 - 300 кг Крупа рис круглый ГОСТ 6293-90 - 150 кг Крупа ячневая ГОСТ 5784-60 - 400 кг Хлопья овсяные «Геркулес» ГОСТ 21149-93 - 600 кг Макаронные изделия ГОСТ Р 51865-02 - 800 кг Сахар ГОСТ 21-94 - 1000 кг Соль ГОСТ Р 51574-00 - 500 кг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50 кг Томатная паста (сорт высший или «Экстра») ГОСТ 3343-89 содержание сухих веществ – не менее 25%; в состав не должен входить модифицированный крахмал - 120 кг Чай чёрный байховый среднелистовой (сорт высший) фасованный 100г - 250г ГОСТ Р 51074-2003 - 60 кг Какао порошок ГОСТ 108-76 - 10 кг Кофейный напиток растворимый ГОСТ Р 50364-92 - 30 кг Уксус ГОСТ Р 52101-2003 - 50 кг Кисель - 200 кг Тушенка говяжья в/с ГОСТ 5284-84 - 200 кг </w:t>
              <w:br/>
              <w:t>Сведения о включенных или не включенных расходах в цену товара, работы, услуги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ТД Русьбакалея" , ИНН 5903098518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Плеханова, 39 оф, 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Мука пшеничная (высший сорт) ГОСТ Р 52189-03 - 400 кг Крупа гречневая ядрица ГОСТ 5550-74 - 300 кг Крупа перловая ГОСТ 5784-60 - 200 кг Крупа пшеничная ГОСТ 276-60 - 300 кг Крупа рис круглый ГОСТ 6293-90 - 150 кг Крупа ячневая ГОСТ 5784-60 - 400 кг Хлопья овсяные «Геркулес» ГОСТ 21149-93 - 600 кг Макаронные изделия ГОСТ Р 51865-02 - 800 кг Сахар ГОСТ 21-94 - 1000 кг Соль ГОСТ Р 51574-00 - 500 кг Масло растительное подсолнечное отечественное ГОСТ 1129-93 потребительская упаковка должна содержать информацию в соответствии с требованиями Федерального закона от 24 июня 2008года №90-ФЗ «Технический регламент на масложировую продукцию» - 950 кг Томатная паста (сорт высший или «Экстра») ГОСТ 3343-89 содержание сухих веществ – не менее 25%; в состав не должен входить модифицированный крахмал - 120 кг Чай чёрный байховый среднелистовой (сорт высший) фасованный 100г - 250г ГОСТ Р 51074-2003 - 60 кг Какао порошок ГОСТ 108-76 - 10 кг Кофейный напиток растворимый ГОСТ Р 50364-92 - 30 кг Уксус ГОСТ Р 52101-2003 - 50 кг Кисель - 200 кг Тушенка говяжья в/с ГОСТ 5284-84 - 2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4.04.2011 №03563001418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98518, КПП 590301001, ООО "ТД Русьбакале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4.04.2011 №03563001418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куп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 27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1 65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ТД Русьбакале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375,00 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12:00Z</dcterms:created>
  <dc:creator>User</dc:creator>
  <dc:description/>
  <cp:keywords/>
  <dc:language>en-US</dc:language>
  <cp:lastModifiedBy>User</cp:lastModifiedBy>
  <dcterms:modified xsi:type="dcterms:W3CDTF">2011-04-04T04:12:00Z</dcterms:modified>
  <cp:revision>2</cp:revision>
  <dc:subject/>
  <dc:title/>
</cp:coreProperties>
</file>