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9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гражданско-правового договор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>на капитальный ремонт лифт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04 апре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капитальный ремонт лифт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 лифта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 723 629</w:t>
      </w:r>
      <w:r>
        <w:rPr>
          <w:sz w:val="22"/>
          <w:szCs w:val="22"/>
        </w:rPr>
        <w:t xml:space="preserve"> (Один миллион семьсот двадцать три тысячи шестьсот двадцать девять) руб. </w:t>
      </w:r>
      <w:r>
        <w:rPr>
          <w:b/>
          <w:sz w:val="22"/>
          <w:szCs w:val="22"/>
        </w:rPr>
        <w:t>24</w:t>
      </w:r>
      <w:r>
        <w:rPr>
          <w:sz w:val="22"/>
          <w:szCs w:val="22"/>
        </w:rPr>
        <w:t xml:space="preserve">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32 от 24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 одновременно с документацией об аукционе, извещение №19ЭА от 24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8(Восем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 к участию в открытом аукцион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казать в допуске к участию в открытом аукционе. Обоснование: 94-ФЗ от 21.07.2005 ст. 41.8 ч.4 п.3. Положение документации: </w:t>
            </w: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Требования к содержанию и составу заявки на участие в открытом аукционе в электронной форме. </w:t>
            </w:r>
            <w:r>
              <w:rPr>
                <w:sz w:val="20"/>
                <w:szCs w:val="20"/>
              </w:rPr>
              <w:t>В составе первой части заявки должны содержаться конкретные показатели, соответствующие значениям, установленным документацией об открытом аукционе в электронной форме.</w:t>
            </w:r>
          </w:p>
        </w:tc>
      </w:tr>
      <w:tr>
        <w:trPr>
          <w:trHeight w:val="66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 к участию в открыт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 к участию в открыт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 к участию в открыт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 к участию в открыт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 к участию в открыт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аженкова</w:t>
            </w:r>
            <w:r>
              <w:rPr>
                <w:sz w:val="22"/>
                <w:szCs w:val="22"/>
              </w:rPr>
              <w:t xml:space="preserve">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Econom</cp:lastModifiedBy>
  <cp:lastPrinted>2011-04-04T09:09:00Z</cp:lastPrinted>
  <dcterms:modified xsi:type="dcterms:W3CDTF">2011-04-04T03:10:00Z</dcterms:modified>
  <cp:revision>9</cp:revision>
  <dc:subject/>
  <dc:title>ПРОТОКОЛ № 91А/__/__ </dc:title>
</cp:coreProperties>
</file>