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4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Тумба Т1</w:t>
      </w:r>
      <w:r>
        <w:rPr>
          <w:sz w:val="20"/>
          <w:szCs w:val="20"/>
        </w:rPr>
        <w:t xml:space="preserve"> –  тумба с дверцей габариты (890х500х500), размеры дверки 730х450х16, открывается при помощи трех металлических петель, расположенных равномерно по длине фасада, оснащенных системой мягкого закрывания (доводчик), ручка скоба 211-128 хром, 3 полочки  460х490, расстояние между полочками 220 мм, регулируемая опора хромированная - высота 100 мм, диаметр 50 мм – 4 шт. Тумба изготовлена из металла толщиной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0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умба Т2 - </w:t>
      </w:r>
      <w:r>
        <w:rPr>
          <w:sz w:val="20"/>
          <w:szCs w:val="20"/>
        </w:rPr>
        <w:t>тумба с 2 ящиками габариты (890х500х500), размеры лицевых панелей – 360х450х18, размеры выдвижных ящиков 280х403х380, длина направляющих 450 мм, толщина 2 мм, заклепки стальные, ручка скоба 211-128 хром,  на панелях демфера – силиконовые, регулируемая опора хромированная - высота 100 мм, диаметр 50 мм – 4 шт.  Тумба изготовлена из металла толщиной не менее 1 мм.  Покрытие полимерно-порошковое, химически стойкое для обработки дезинфицирующими средств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умба Т4 - </w:t>
      </w:r>
      <w:r>
        <w:rPr>
          <w:sz w:val="20"/>
          <w:szCs w:val="20"/>
        </w:rPr>
        <w:t>тумба с 4 ящиками габариты (890х500х500), размеры лицевых панелей – 120х450х16, размеры выдвижных ящиков 80х403х380 – 3 шт., размеры лицевых панелей – 360х450х16, размеры выдвижных ящиков 280х403х380 – 1 шт., длина направляющих 450 мм, толщина 2 мм, заклепки стальные, ручка скоба 211-128 хром,  на панелях демфера – силиконовые, регулируемая опора хромированная - высота 100 мм, диаметр 50 мм – 4 шт.  Тумба изготовлена из металла толщиной 1 мм.  Покрытие полимерно-порошковое, химически стойкое для обработки дезинфицирующими средств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умба Т5</w:t>
      </w:r>
      <w:r>
        <w:rPr>
          <w:sz w:val="20"/>
          <w:szCs w:val="20"/>
        </w:rPr>
        <w:t xml:space="preserve"> - тумба с 5 ящиками габариты (890х500х500), размеры лицевых панелей – 120х450х18, размеры выдвижных ящиков 80х403х380 – 4 шт., размеры лицевых панелей – 240х450х18, размеры выдвижных ящиков 160х403х380 – 1 шт., длина направляющих 450 мм, толщина 2 мм, заклепки стальные, ручка скоба 211-128 хром, на панелях демфера – силиконовые, регулируемая опора хромированная - высота 100 мм, диаметр 50 мм – 4 шт. Тумба изготовлена из металла толщиной не менее 1 мм.  Покрытие полимерно-порошковое, химически стойкое для обработки дезинфицирующими средств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2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Тумба ТБ</w:t>
      </w:r>
      <w:r>
        <w:rPr>
          <w:sz w:val="20"/>
          <w:szCs w:val="20"/>
        </w:rPr>
        <w:t xml:space="preserve"> –  тумба с дверцей и УФО - облучателем, габариты (890х500х500), размеры дверки 730х450х16, дверца изготовлена из металла с применением лазерной резки и стекла, открывается при помощи трех металлических петель, расположенных равномерно по длине фасада, оснащенных системой мягкого закрывания (доводчик),   ручка  211-128 хром, 5 выдвижных металлических полочек  390*398, регулируемая опора хромированная - высота 100 мм, диаметр 50 мм – 4 шт. Лампы бактерицидные </w:t>
      </w:r>
      <w:r>
        <w:rPr>
          <w:sz w:val="20"/>
          <w:szCs w:val="20"/>
          <w:lang w:val="en-US"/>
        </w:rPr>
        <w:t>PHILIP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UF</w:t>
      </w:r>
      <w:r>
        <w:rPr>
          <w:sz w:val="20"/>
          <w:szCs w:val="20"/>
        </w:rPr>
        <w:t>15 – 2 шт. Тумба изготовлена из металла толщиной не менее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2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Шкаф Н2</w:t>
      </w:r>
      <w:r>
        <w:rPr>
          <w:sz w:val="20"/>
          <w:szCs w:val="20"/>
        </w:rPr>
        <w:t xml:space="preserve"> -  шкаф навесной с дверкой (465х500х300), размер дверки 412х452х16, открывается при помощи двух металлических петель, расположенных равномерно по длине фасада, оснащенных системой мягкого закрывания (доводчик), ручка скоба 211-96 хром, полочка 245*490, на задней стенке навесы.  Шкаф изготовлен из металла толщиной 1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4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Шкаф Н2</w:t>
      </w:r>
      <w:r>
        <w:rPr>
          <w:sz w:val="20"/>
          <w:szCs w:val="20"/>
        </w:rPr>
        <w:t xml:space="preserve"> – шкаф навесной с дверкой (465х500х300), фасад изготовлен из металлической окантовки при помощи лазерной резки и вклеенным белым матовым стеклом, размер дверки 412х452х16, открывается при помощи двух металлических петель, расположенных равномерно по длине фасада, оснащенных системой мягкого закрывания (доводчик), ручка скоба 211-96 хром, полочка 245*490, на задней стенке навесы.  Шкаф изготовлен из металла толщиной 1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Шкаф Н5</w:t>
      </w:r>
      <w:r>
        <w:rPr>
          <w:sz w:val="20"/>
          <w:szCs w:val="20"/>
        </w:rPr>
        <w:t xml:space="preserve"> -  шкаф навесной с дверками (465х1000х300), размер дверки 412х992х16, открывается при помощи двух металлических петель, расположенных равномерно по длине фасада, оснащенных системой мягкого закрывания (доводчик), ручки скобы 211-96 хром, полочка 245*998, на задней стенке навесы.  Шкаф изготовлен из металла толщиной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2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Шкаф Н5</w:t>
      </w:r>
      <w:r>
        <w:rPr>
          <w:sz w:val="20"/>
          <w:szCs w:val="20"/>
        </w:rPr>
        <w:t xml:space="preserve"> -  шкаф навесной с дверками (465х1000х300), фасад изготовлен из металлической окантовки при помощи лазерной резки и вклеенным белым матовым стеклом, размер дверки 412х992х16, открывается при помощи двух металлических петель, расположенных равномерно по длине фасада, оснащенных системой мягкого закрывания (доводчик), ручки скобы 211-96 хром, полочка 245*998, на задней стенке навесы.  Шкаф изготовлен из металла толщиной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Тумба  М2 </w:t>
      </w:r>
      <w:r>
        <w:rPr>
          <w:sz w:val="20"/>
          <w:szCs w:val="20"/>
        </w:rPr>
        <w:t xml:space="preserve">– тумба с 2 дверцами габариты (890х1000х500) с вырезом в задней стенки для подвода коммуникаций, размеры дверок 730х450х16, открывается при помощи трех металлических петель, расположенных равномерно по длине фасада, оснащенных системой мягкого закрывания (доводчик),  ручка скоба 211-128 хром,  мойка  с двумя чашами </w:t>
      </w:r>
      <w:r>
        <w:rPr>
          <w:sz w:val="20"/>
          <w:szCs w:val="20"/>
          <w:lang w:val="en-US"/>
        </w:rPr>
        <w:t>Ukinox</w:t>
      </w:r>
      <w:r>
        <w:rPr>
          <w:sz w:val="20"/>
          <w:szCs w:val="20"/>
        </w:rPr>
        <w:t xml:space="preserve"> 780*450, смеситель хирургический локтевой, сифон (производство «АНИ»), 2 шланга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егулируемая опора хромированная - высота 100 мм, диаметр 50 мм - 5 штуки. Тумба изготовлена из металла толщиной 1 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Шкаф ШМе-1см</w:t>
      </w:r>
      <w:r>
        <w:rPr>
          <w:sz w:val="20"/>
          <w:szCs w:val="20"/>
        </w:rPr>
        <w:t xml:space="preserve">  - шкаф одностворчатый (1800х500х400) верхняя секция с дверцей, изготовленной из металла с применением лазерной резки и  стекла, двумя полками (стекло), нижняя секция  с металлической дверцей с замком и полкой. ручка скоба 211-128 хром. Шкаф изготовлен из металла толщиной 1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Шкаф ШМе-2 мм</w:t>
      </w:r>
      <w:r>
        <w:rPr>
          <w:sz w:val="20"/>
          <w:szCs w:val="20"/>
        </w:rPr>
        <w:t xml:space="preserve"> - шкаф двухстворчатый (1800х800х400), верхняя и нижняя секция с металлическими дверцами, верхняя секция с двумя полками, нижняя секция с металлическими дверцами с замками и полкой. Ручка скоба 211-128 хром. Шкаф изготовлен из металла толщиной 1мм. Покрытие полимерно-порошковое, химически стойкое для обработки дезинфицирующими средствам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толешница</w:t>
      </w:r>
      <w:r>
        <w:rPr>
          <w:sz w:val="20"/>
          <w:szCs w:val="20"/>
        </w:rPr>
        <w:t xml:space="preserve">: дерево-плита покрытая химио-термически-стойким пластиком, длина 3120 мм, ширина-800 мм, толщина-28 мм, цвет - белый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толешница</w:t>
      </w:r>
      <w:r>
        <w:rPr>
          <w:sz w:val="20"/>
          <w:szCs w:val="20"/>
        </w:rPr>
        <w:t xml:space="preserve">: дерево-плита покрытая химио-термически-стойким пластиком, длина 2500 мм, ширина-600 мм, толщина-28 мм, цвет - белый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толешница</w:t>
      </w:r>
      <w:r>
        <w:rPr>
          <w:sz w:val="20"/>
          <w:szCs w:val="20"/>
        </w:rPr>
        <w:t xml:space="preserve">: дерево-плита покрытая химио-термически-стойким пластиком, длина 1350 мм, ширина-600 мм, толщина-28 мм, цвет-белый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толешница</w:t>
      </w:r>
      <w:r>
        <w:rPr>
          <w:sz w:val="20"/>
          <w:szCs w:val="20"/>
        </w:rPr>
        <w:t xml:space="preserve">: дерево-плита покрытая химио-термически-стойким пластиком, длина 2600 мм, ширина-600 мм, толщина-28 мм, цвет-белый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толешница</w:t>
      </w:r>
      <w:r>
        <w:rPr>
          <w:sz w:val="20"/>
          <w:szCs w:val="20"/>
        </w:rPr>
        <w:t xml:space="preserve">: дерево-плита покрытая химио-термически-стойким пластиком, длина 1000 мм, ширина-600 мм, толщина-28 мм, цвет - пробковый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толешница</w:t>
      </w:r>
      <w:r>
        <w:rPr>
          <w:sz w:val="20"/>
          <w:szCs w:val="20"/>
        </w:rPr>
        <w:t xml:space="preserve">: дерево-плита покрытая химио-термически-стойким пластиком, длина 1000 мм, ширина-600 мм, толщина-28 мм, цвет – серый мрамор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Тумба С4  -  </w:t>
      </w:r>
      <w:r>
        <w:rPr>
          <w:sz w:val="20"/>
          <w:szCs w:val="20"/>
        </w:rPr>
        <w:t>подкатная тумба габариты (835х500х500), с 4 выдвижными ящиками, размеры панелей (60х450х18мм – 2 штуки, 120х450х18 мм  – 2 штуки), колесные опоры 4 штуки на резиновом ходу, из которых 2 штуки с тормозами, сверху стекло толщиной 10 мм размером 500*590 мм, ручка скоба 211-128 хром 4 штуки,  направляющее</w:t>
      </w:r>
      <w:r>
        <w:rPr>
          <w:rStyle w:val="StrongEmphasis"/>
          <w:sz w:val="20"/>
          <w:szCs w:val="20"/>
        </w:rPr>
        <w:t xml:space="preserve"> - </w:t>
      </w:r>
      <w:r>
        <w:rPr>
          <w:sz w:val="20"/>
          <w:szCs w:val="20"/>
        </w:rPr>
        <w:t xml:space="preserve">450х2 мм, демпфера – силиконовые 8 шт. Тумба изготовлена из металла толщиной 1мм. Покрытие полимерно-порошковое, химически стойкое для обработки дезинфицирующими средствами. 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2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Тумба С5  -  </w:t>
      </w:r>
      <w:r>
        <w:rPr>
          <w:sz w:val="20"/>
          <w:szCs w:val="20"/>
        </w:rPr>
        <w:t>подкатная тумба габариты (835х500х500), с 5 выдвижными ящиками, размеры панелей (60х450х18мм – 4 штуки, 120х450х18 мм  – 1 штука), колесные опоры 4 штуки на резиновом ходу, из которых 2 штуки с тормозами, высота борта крышки тумбы 7 мм,  на крышке сверху стекло, ручка скоба 211-128 хром 5 штуки  направляющее</w:t>
      </w:r>
      <w:r>
        <w:rPr>
          <w:rStyle w:val="StrongEmphasis"/>
          <w:sz w:val="20"/>
          <w:szCs w:val="20"/>
        </w:rPr>
        <w:t xml:space="preserve"> - </w:t>
      </w:r>
      <w:r>
        <w:rPr>
          <w:sz w:val="20"/>
          <w:szCs w:val="20"/>
        </w:rPr>
        <w:t xml:space="preserve">450х2 мм, демпфера – силиконовые 10 шт. Тумба изготовлена из металла толщиной 1мм. Покрытие полимерно-порошковое, химически стойкое для обработки дезинфицирующими средствами. 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2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Тумба ТП-2</w:t>
      </w:r>
      <w:r>
        <w:rPr>
          <w:sz w:val="20"/>
          <w:szCs w:val="20"/>
        </w:rPr>
        <w:t xml:space="preserve"> – тумба прикроватная с дверцей и выдвижным ящиком, с колесами на резиновом ходу. Изготовлена из стали с нанесением полимерно-порошкового покрытия. Габариты 700х400х400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2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тойка СП</w:t>
      </w:r>
      <w:r>
        <w:rPr>
          <w:sz w:val="20"/>
          <w:szCs w:val="20"/>
        </w:rPr>
        <w:t xml:space="preserve"> – стойка приборная с 3-мя металлическими полочками, цельно-сварная конструкция, изготовлена из профильной трубы 25х40 мм и листового металла толщиной 1,2 мм, сетевой фильтр на 5(пять) розеток, колесные опоры на резиновом ходу. Габариты 690х470х37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–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тул - </w:t>
      </w:r>
      <w:r>
        <w:rPr>
          <w:sz w:val="20"/>
          <w:szCs w:val="20"/>
        </w:rPr>
        <w:t>предназначен для врача-стоматолога и ассистента стоматолога. Регулируемая высота спинки, газлифт (пневмо-пружина подъема сиденья). Широкая устойчивая база на роликах (5 штук) с опорой для ног в виде круга. Цвет - синий.</w:t>
        <w:br/>
        <w:t xml:space="preserve"> </w:t>
      </w:r>
      <w:r>
        <w:rPr>
          <w:b/>
          <w:sz w:val="20"/>
          <w:szCs w:val="20"/>
        </w:rPr>
        <w:t>Кол-во – 4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На всю медицинскую мебель должен быть сертификат соответствия и регистрационное удостовер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4-04T06:13:00Z</dcterms:modified>
  <cp:revision>73</cp:revision>
  <dc:subject/>
  <dc:title>№ лота</dc:title>
</cp:coreProperties>
</file>