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 (СМП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гинекологических наборов одноразов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гинекологических наборов одноразов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0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66 Наборы акушерские, гинекологические, урологическ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гласно Графика поставки (Приложение 4 к извещению о проведении запроса котировок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и иной приносящей доход деятельности (ПД) 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 к извещению о проведении запроса котиров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4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5 (СМП) от 04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22"/>
        <w:gridCol w:w="1440"/>
        <w:gridCol w:w="1544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</w:tr>
      <w:tr>
        <w:trPr>
          <w:trHeight w:val="9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гинекологический д/осмотра №1 стерильный одноразовый (зеркало гинекол.,ложка Фолькмана,перчатки смотр,салфет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гинекологический д/осмотра №2 стерильный одноразовый (зеркало гинекол.,ложка Фолькмана,перчатки смотр,салфет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5 (СМП) от 04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479"/>
        <w:gridCol w:w="1438"/>
        <w:gridCol w:w="1610"/>
        <w:gridCol w:w="2231"/>
      </w:tblGrid>
      <w:tr>
        <w:trPr>
          <w:trHeight w:val="315" w:hRule="atLeast"/>
        </w:trPr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7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3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828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гинекологический д/осмотра №1 стерильный одноразовый (зеркало гинекол.,ложка Фолькмана,перчатки смотр,салфет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440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гинекологический д/осмотра №2 стерильный одноразовый (зеркало гинекол.,ложка Фолькмана,перчатки смотр,салфет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0-12-30T11:53:00Z</cp:lastPrinted>
  <dcterms:modified xsi:type="dcterms:W3CDTF">2011-04-04T04:33:00Z</dcterms:modified>
  <cp:revision>52</cp:revision>
  <dc:subject/>
  <dc:title>ЗАПРОС КОТИРОВОЧНОЙ ЦЕНЫ</dc:title>
</cp:coreProperties>
</file>