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их расходных материал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их расходных материал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544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01 по 05 мая 2011 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 обязательного медицинского страхования (ОМС)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 xml:space="preserve">средства предпринимательской и иной приносящей доход деятельности (ПД) 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11:3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 к извещению о проведении запроса котиров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4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6 от 04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248"/>
        <w:gridCol w:w="1120"/>
        <w:gridCol w:w="1303"/>
        <w:gridCol w:w="1371"/>
        <w:gridCol w:w="1079"/>
      </w:tblGrid>
      <w:tr>
        <w:trPr>
          <w:trHeight w:val="25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МС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крил </w:t>
            </w: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</w:rPr>
              <w:t xml:space="preserve"> 2/0 75 см диаметр иглы 25 м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тилон шовный материал 4/0 75 с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0-12-30T11:53:00Z</cp:lastPrinted>
  <dcterms:modified xsi:type="dcterms:W3CDTF">2011-04-04T05:06:00Z</dcterms:modified>
  <cp:revision>55</cp:revision>
  <dc:subject/>
  <dc:title>ЗАПРОС КОТИРОВОЧНОЙ ЦЕНЫ</dc:title>
</cp:coreProperties>
</file>