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прочих элементов объектов озеленения (ремонт газонов на откосах по ул. Петропавловской) 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извещение № 0356300041511000004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апре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прочих элементов объектов озеленения (ремонт газонов на откосах по ул. Петропавловской)  г. Перми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выполнение работ по текущему ремонту прочих элементов объектов озеленения (ремонт газонов на откосах по ул. Петропавловской)  г. Перми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контракта: 2 607 185 (два миллиона шестьсот семь тысяч сто восемьдесят пять) рубл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4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34"/>
        <w:gridCol w:w="850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3-16T12:56:00Z</cp:lastPrinted>
  <dcterms:modified xsi:type="dcterms:W3CDTF">2011-04-04T02:40:00Z</dcterms:modified>
  <cp:revision>8</cp:revision>
  <dc:subject/>
  <dc:title/>
</cp:coreProperties>
</file>