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онтрастного средства гадобутро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онтрастного средства гадобутро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72 Вещества рентгеноконтраст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обутрол (раствор, в/в, шприц 7,5мл, №5) - 19 упаковок, поставляемый товар должен соответствовать по качеству установленному регистрационным удостоверением, сертификату соответств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Победы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30.06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ставленных и принятых Заказчиком товаров осуществляется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- товарно-транспортной накладной; - счёта-фактуры на товар; -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договора (требованиям Специфик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4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14:00Z</dcterms:created>
  <dc:creator>User</dc:creator>
  <dc:description/>
  <cp:keywords/>
  <dc:language>en-US</dc:language>
  <cp:lastModifiedBy>User</cp:lastModifiedBy>
  <dcterms:modified xsi:type="dcterms:W3CDTF">2011-04-04T04:14:00Z</dcterms:modified>
  <cp:revision>2</cp:revision>
  <dc:subject/>
  <dc:title/>
</cp:coreProperties>
</file>