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(цефазолина натриевая соль 1 г, цефотаксима натриевая соль 1 г, цефтриаксона натриевая соль 1 г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(цефазолина натриевая соль 1 г, цефотаксима натриевая соль 1 г, цефтриаксона натриевая соль 1 г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450 Цефалоспор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фазолина натриевая соль 1 г (порошок для приготовления раствора для инъекций, флаконы объемом 10 мл) - 10000 флаконов Цефотаксима натриевая соль 1 г (порошок для приготовления раствора для внутривенного и внутримышечного введения, флаконы объемом 10 мл) - 2000 флаконов Цефтриаксона натриевая соль 1 г (порошок для приготовления раствора для внутривенного и внутримышечного введения, флаконы объемом 10 мл) - 5000 флакон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Победы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30.06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15:00Z</dcterms:created>
  <dc:creator>User</dc:creator>
  <dc:description/>
  <cp:keywords/>
  <dc:language>en-US</dc:language>
  <cp:lastModifiedBy>User</cp:lastModifiedBy>
  <dcterms:modified xsi:type="dcterms:W3CDTF">2011-04-04T04:15:00Z</dcterms:modified>
  <cp:revision>2</cp:revision>
  <dc:subject/>
  <dc:title/>
</cp:coreProperties>
</file>