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(имипенем, эртапенем 1,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(имипенем, эртапенем 1,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470 Антибиотики прочие (включая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пенем (порошок для приготовления раствора для внутривенных инфузий, флаконы стеклянные по 20 мл в упаковке 10 флаконов) - 30 упаковок Эртапенем 1,0 (леофилизат для приготовления раствора для инъекций в виде порошка, флаконы стеклянные по 20 мл в картонной коробке № 1) - 20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Победы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30.06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17:00Z</dcterms:created>
  <dc:creator>User</dc:creator>
  <dc:description/>
  <cp:keywords/>
  <dc:language>en-US</dc:language>
  <cp:lastModifiedBy>User</cp:lastModifiedBy>
  <dcterms:modified xsi:type="dcterms:W3CDTF">2011-04-04T04:17:00Z</dcterms:modified>
  <cp:revision>2</cp:revision>
  <dc:subject/>
  <dc:title/>
</cp:coreProperties>
</file>