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отокол №0356300007411000007-1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/>
      </w:pPr>
      <w:r>
        <w:rPr/>
        <w:br/>
        <w:t xml:space="preserve">04 апреля 201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Проведение комплекса работ, испрашиваемых к отводу земельных участков под автомобильную дорогу по улице Максима Горького на участке от ул. Малышева до ул. Орджоникидзе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rPr/>
      </w:pPr>
      <w:r>
        <w:rPr/>
        <w:t>муниципальное учреждение "Пермблагоустройство" (ИНН 5902293435, КПП 590201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rPr/>
      </w:pPr>
      <w:r>
        <w:rPr/>
        <w:t xml:space="preserve">«Проведение комплекса работ, испрашиваемых к отводу земельных участков под автомобильную дорогу по улице Максима Горького на участке от ул. Малышева до ул. Орджоникидзе» </w:t>
        <w:br/>
        <w:t xml:space="preserve">Начальная (максимальная) цена контракта (с указанием валюты): </w:t>
      </w:r>
    </w:p>
    <w:p>
      <w:pPr>
        <w:pStyle w:val="Normal"/>
        <w:rPr/>
      </w:pPr>
      <w:r>
        <w:rPr/>
        <w:t>463 731,34 (четыреста шестьдесят три тысячи семьсот тридцать один) Российский руб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07 от 22.03.201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ранов Владислав Владимирович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Бердышева Екатерина Вадим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Двойнишникова Светлана Викто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Прожерина Галина Николаевна</w:t>
      </w:r>
    </w:p>
    <w:p>
      <w:pPr>
        <w:pStyle w:val="Normal"/>
        <w:rPr/>
      </w:pPr>
      <w:r>
        <w:rPr>
          <w:b/>
          <w:bCs/>
        </w:rPr>
        <w:t xml:space="preserve">Секретарь: </w:t>
      </w:r>
      <w:r>
        <w:rPr/>
        <w:br/>
        <w:t>Хуссейн Ахмед Елена Вадимовна</w:t>
      </w:r>
    </w:p>
    <w:p>
      <w:pPr>
        <w:pStyle w:val="Normal"/>
        <w:rPr/>
      </w:pPr>
      <w:r>
        <w:rPr/>
        <w:t xml:space="preserve">Присутствовали 5 (пять) из 7 (семь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04.04.2011 по адресу: Российская Федерация, 614000, Пермский край, г.Пермь, ул.Ленина,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182"/>
        <w:gridCol w:w="3047"/>
        <w:gridCol w:w="4181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гентство недвижимости "Мотовилиха"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Уральская, д.113, кв.8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УралСтройГарант"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14, офис 30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Результаты проведения запроса котировок</w:t>
      </w:r>
    </w:p>
    <w:p>
      <w:pPr>
        <w:pStyle w:val="Normal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6056298, КПП 590601001 ООО "Агентство недвижимости "Мотовилиха" (Адрес: 614060, г.Пермь, ул.Уральская, д.113, кв.85).</w:t>
        <w:br/>
        <w:t xml:space="preserve">Предложение о цене контракта: 393 500,00 (триста девяносто три тысячи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59486, КПП 590201001 ООО "УралСтройГарант" (Адрес: 614000, г.Пермь, ул.Орджоникидзе, д.14, офис 308).</w:t>
        <w:br/>
        <w:t xml:space="preserve">Предложение о цене контракта: 400 000,00 (четыреста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3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Баранов Владислав Владимирович/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Бердышева Екатерина Вадимовна/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Двойнишникова Светлана Викторовна/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Прожерина Галина Николаевна/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3274"/>
        <w:gridCol w:w="7214"/>
      </w:tblGrid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 к Протоколу рассмотрения и оценки котировочных заяв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4.2011 №035630000741100000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Проведение комплекса работ, испрашиваемых к отводу земельных участков под автомобильную дорогу по улице Максима Горького на участке от ул. Малышева до ул. Орджоникид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149"/>
        <w:gridCol w:w="2149"/>
        <w:gridCol w:w="2894"/>
        <w:gridCol w:w="2909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3256"/>
        <w:gridCol w:w="7127"/>
      </w:tblGrid>
      <w:tr>
        <w:trPr/>
        <w:tc>
          <w:tcPr>
            <w:tcW w:w="32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 от 04.04.2011 №035630000741100000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ИВШИЕ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мет контракта: Проведение комплекса работ, испрашиваемых к отводу земельных участков под автомобильную дорогу по улице Максима Горького на участке от ул. Малышева до ул.Орджоникид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63 731,34 (четыреста шестьдесят три тысячи семьсот три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535"/>
        <w:gridCol w:w="28"/>
        <w:gridCol w:w="583"/>
        <w:gridCol w:w="185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2251"/>
        <w:gridCol w:w="2286"/>
        <w:gridCol w:w="509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недвижимости "Мотовилиха"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56298, КПП 5906010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Уральская, д.113, кв.8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роведение комплекса работ, испрашиваемых к отводу земельных участков под автомобильную дорогу по улице Максима Горького на участке от ул. Малышева до ул. Орджоникидзе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Гарант" , ИНН 5902159486, КПП 5902010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д.14, офис 30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Проведение комплекса работ, испрашиваемых к отводу земельных участков под автомобильную дорогу по улице Максима Горького на участке от ул. Малышева до ул. Орджоникидзе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917"/>
        <w:gridCol w:w="7571"/>
      </w:tblGrid>
      <w:tr>
        <w:trPr/>
        <w:tc>
          <w:tcPr>
            <w:tcW w:w="291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4.2011 №035630000741100000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Проведение комплекса работ, испрашиваемых к отводу земельных участков под автомобильную дорогу по улице Максима Горького на участке от ул. Малышева до ул. Орджоникид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2717"/>
        <w:gridCol w:w="2848"/>
        <w:gridCol w:w="3844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56298, КПП 590601001, ООО "Агентство недвижимости "Мотовилих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159486, КПП 590201001, ООО "УралСтройГара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04.04.2011 №035630000741100000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роведение комплекса работ, испрашиваемых к отводу земельных участков под автомобильную дорогу по улице Максима Горького на участке от ул. Малышева до ул. Орджоникид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недвижимости "Мотовилиха"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500,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Гарант"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4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1:00Z</dcterms:created>
  <dc:creator>Ahmed</dc:creator>
  <dc:description/>
  <cp:keywords/>
  <dc:language>en-US</dc:language>
  <cp:lastModifiedBy>Ahmed</cp:lastModifiedBy>
  <dcterms:modified xsi:type="dcterms:W3CDTF">2011-04-04T06:02:00Z</dcterms:modified>
  <cp:revision>12</cp:revision>
  <dc:subject/>
  <dc:title/>
</cp:coreProperties>
</file>