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рассмотрения и оценки котировочных заявок</w:t>
      </w:r>
      <w:r>
        <w:rPr/>
        <w:br/>
        <w:t xml:space="preserve">01 апре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09 от 22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Мазун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4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877"/>
        <w:gridCol w:w="2790"/>
        <w:gridCol w:w="3726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ГалсПром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Пермский край, г.Пермь, ул. Пушкина, д.80, офис 301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Урал Инвест Проект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Орджоникидзе,д.14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ь-Благоустройство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Кавалерийская, д.18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239031, КПП 590401001 ООО "ГалсПром" (Адрес: 614039, Пермский край, г.Пермь, ул. Пушкина, д.80, офис 301).</w:t>
        <w:br/>
        <w:t xml:space="preserve">Предложение о цене контракта: 234 000,00 (двести тридцать четыр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41473, КПП 590201001 ООО "Урал Инвест Проект" (Адрес: 614000, Пермский край, г.Пермь, ул.Орджоникидзе,д.14).</w:t>
        <w:br/>
        <w:t xml:space="preserve">Предложение о цене контракта: 239 000,00 (двести тридцать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Субботин Игорь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Мазун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Попова Людмил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1987"/>
        <w:gridCol w:w="4965"/>
        <w:gridCol w:w="555"/>
      </w:tblGrid>
      <w:tr>
        <w:trPr/>
        <w:tc>
          <w:tcPr>
            <w:tcW w:w="43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90"/>
            </w:tblGrid>
            <w:tr>
              <w:trPr/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/И.А. Субботин/ </w:t>
                  </w:r>
                </w:p>
              </w:tc>
            </w:tr>
            <w:tr>
              <w:trPr/>
              <w:tc>
                <w:tcPr>
                  <w:tcW w:w="549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4.2011) 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4.2011 №0156300015511000009-1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65"/>
        <w:gridCol w:w="1887"/>
        <w:gridCol w:w="89"/>
        <w:gridCol w:w="1830"/>
        <w:gridCol w:w="2545"/>
        <w:gridCol w:w="253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28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54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54</w:t>
            </w:r>
          </w:p>
        </w:tc>
        <w:tc>
          <w:tcPr>
            <w:tcW w:w="25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90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4.2011 №0156300015511000009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7"/>
        <w:gridCol w:w="1368"/>
        <w:gridCol w:w="957"/>
        <w:gridCol w:w="2350"/>
        <w:gridCol w:w="3639"/>
        <w:gridCol w:w="5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ГалсПром" , ИНН 5904239031, КПП 590401001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39, Пермский край, г.Пермь, ул. Пушкина, д.80, офис 301</w:t>
            </w:r>
          </w:p>
        </w:tc>
        <w:tc>
          <w:tcPr>
            <w:tcW w:w="36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Урал Инвест Проект" , ИНН 5902841473, КПП 590201001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Орджоникидзе,д.14</w:t>
            </w:r>
          </w:p>
        </w:tc>
        <w:tc>
          <w:tcPr>
            <w:tcW w:w="36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Пермь-Благоустройство" , ИНН 5905267313, КПП 590501001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Кавалерийская, д.18</w:t>
            </w:r>
          </w:p>
        </w:tc>
        <w:tc>
          <w:tcPr>
            <w:tcW w:w="36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2354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4.2011 №0156300015511000009-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51"/>
        <w:gridCol w:w="1363"/>
        <w:gridCol w:w="1606"/>
        <w:gridCol w:w="2554"/>
        <w:gridCol w:w="2772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39031, КПП 590401001, ООО "ГалсПром"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1473, КПП 590201001, ООО "Урал Инвест Проект"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67313, КПП 590501001, ООО "Пермь-Благоустройство"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4.2011 №0156300015511000009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2789"/>
        <w:gridCol w:w="1878"/>
        <w:gridCol w:w="3726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алсПром"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 000,00 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рал Инвест Проект"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 000,00 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-Благоустройство"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 000,00 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22:00Z</dcterms:created>
  <dc:creator>fin-1</dc:creator>
  <dc:description/>
  <cp:keywords/>
  <dc:language>en-US</dc:language>
  <cp:lastModifiedBy>fin-1</cp:lastModifiedBy>
  <dcterms:modified xsi:type="dcterms:W3CDTF">2011-04-01T04:28:00Z</dcterms:modified>
  <cp:revision>3</cp:revision>
  <dc:subject/>
  <dc:title/>
</cp:coreProperties>
</file>