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1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</w:rPr>
        <w:t>рассмотрения и оценки котировочных заявок</w:t>
      </w:r>
      <w:r>
        <w:rPr/>
        <w:br/>
        <w:t xml:space="preserve">01 апреля 2011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организации и проведению 67-ой районной легкоатлетической эстафеты «Дзержинец», посвященной 75-летию Дзержинского района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организации и проведению 67-ой районной легкоатлетической эстафеты «Дзержинец», посвященной 75-летию Дзержинского района» </w:t>
        <w:br/>
        <w:t>Начальная (максимальная) цена контракта (с указанием валюты): 100 000,00 (сто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12 от 25.03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t>Большаков Сергей Валер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Мазунина Елен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Попова Людмила Серге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rPr/>
      </w:pPr>
      <w:r>
        <w:rPr/>
        <w:t xml:space="preserve">Присутствовали 7 (семь) из 7 (сем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4.2011 по адресу: г. Пермь Администрация Дзержинского района г. Перми ул. Ленина, д.85 каб. 22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Портал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А. Невского, д.27-4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ин Сергей Владими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3, Пермский край, г.Пермь, ул. Александра Невского, д.27-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ind w:left="0" w:hanging="0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8045774, КПП 590801001 ООО "Портал" (Адрес: 614000, Пермский край, г.Пермь, ул.А. Невского, д.27-43).</w:t>
        <w:br/>
        <w:t xml:space="preserve">Предложение о цене контракта: 99 000,00 (девяносто девя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801831086, Килин Сергей Владимирович (Адрес: 614013, Пермский край, г.Пермь, ул. Александра Невского, д.27-3).</w:t>
        <w:br/>
        <w:t xml:space="preserve">Предложение о цене контракта: 100 000,00 (сто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Субботин Игорь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Большаков Серге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Кириллова Надежд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Косых Наталья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Мазунина Еле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Попова Людмила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Логинова Алевтина Михай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5"/>
        <w:gridCol w:w="1444"/>
        <w:gridCol w:w="5561"/>
        <w:gridCol w:w="15"/>
      </w:tblGrid>
      <w:tr>
        <w:trPr/>
        <w:tc>
          <w:tcPr>
            <w:tcW w:w="377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557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46"/>
            </w:tblGrid>
            <w:tr>
              <w:trPr/>
              <w:tc>
                <w:tcPr>
                  <w:tcW w:w="554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/И.А. Субботин/ </w:t>
                  </w:r>
                </w:p>
              </w:tc>
            </w:tr>
            <w:tr>
              <w:trPr/>
              <w:tc>
                <w:tcPr>
                  <w:tcW w:w="554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1.04.2011) 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1.04.2011 №01563000155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Оказание услуг по организации и проведению 67-ой районной легкоатлетической эстафеты «Дзержинец», посвященной 75-летию Дзержинского район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2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2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2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1188"/>
        <w:gridCol w:w="8167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1.04.2011 №01563000155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Оказание услуг по организации и проведению 67-ой районной легкоатлетической эстафеты «Дзержинец», посвященной 75-летию Дзержинского район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00 000,00 (сто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790"/>
        <w:gridCol w:w="1524"/>
        <w:gridCol w:w="518"/>
        <w:gridCol w:w="2000"/>
        <w:gridCol w:w="4414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44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ОО "Портал" , ИНН 5908045774, КПП 590801001</w:t>
            </w:r>
          </w:p>
        </w:tc>
        <w:tc>
          <w:tcPr>
            <w:tcW w:w="200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А. Невского, д.27-43</w:t>
            </w:r>
          </w:p>
        </w:tc>
        <w:tc>
          <w:tcPr>
            <w:tcW w:w="447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илин Сергей Владимирович</w:t>
            </w:r>
          </w:p>
        </w:tc>
        <w:tc>
          <w:tcPr>
            <w:tcW w:w="200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13, Пермский край, г.Пермь, ул. Александра Невского, д.27-3</w:t>
            </w:r>
          </w:p>
        </w:tc>
        <w:tc>
          <w:tcPr>
            <w:tcW w:w="447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2363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1.04.2011 №0156300015511000012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Оказание услуг по организации и проведению 67-ой районной легкоатлетической эстафеты «Дзержинец», посвященной 75-летию Дзержинского района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53"/>
        <w:gridCol w:w="1361"/>
        <w:gridCol w:w="1424"/>
        <w:gridCol w:w="2736"/>
        <w:gridCol w:w="2772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7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8045774, КПП 590801001, ООО "Портал"</w:t>
            </w:r>
          </w:p>
        </w:tc>
        <w:tc>
          <w:tcPr>
            <w:tcW w:w="273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8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илин Сергей Владимирович</w:t>
            </w:r>
          </w:p>
        </w:tc>
        <w:tc>
          <w:tcPr>
            <w:tcW w:w="273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8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63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1.04.2011 №0156300015511000012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Оказание услуг по организации и проведению 67-ой районной легкоатлетической эстафеты «Дзержинец», посвященной 75-летию Дзержинского района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2602"/>
        <w:gridCol w:w="1660"/>
        <w:gridCol w:w="4128"/>
      </w:tblGrid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1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4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ортал"</w:t>
            </w:r>
          </w:p>
        </w:tc>
        <w:tc>
          <w:tcPr>
            <w:tcW w:w="1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 000,00 </w:t>
            </w:r>
          </w:p>
        </w:tc>
        <w:tc>
          <w:tcPr>
            <w:tcW w:w="4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ин Сергей Владимирович</w:t>
            </w:r>
          </w:p>
        </w:tc>
        <w:tc>
          <w:tcPr>
            <w:tcW w:w="1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000,00 </w:t>
            </w:r>
          </w:p>
        </w:tc>
        <w:tc>
          <w:tcPr>
            <w:tcW w:w="4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3:05:00Z</dcterms:created>
  <dc:creator>fin-1</dc:creator>
  <dc:description/>
  <cp:keywords/>
  <dc:language>en-US</dc:language>
  <cp:lastModifiedBy>fin-1</cp:lastModifiedBy>
  <dcterms:modified xsi:type="dcterms:W3CDTF">2011-04-01T03:12:00Z</dcterms:modified>
  <cp:revision>3</cp:revision>
  <dc:subject/>
  <dc:title/>
</cp:coreProperties>
</file>