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Протокол №0156300015511000011-1 рассмотрения и оценки котировочных заявок</w:t>
      </w:r>
    </w:p>
    <w:p>
      <w:pPr>
        <w:pStyle w:val="Normal"/>
        <w:rPr/>
      </w:pPr>
      <w:r>
        <w:rPr/>
        <w:t xml:space="preserve">01 апре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одготовке и изданию информационных и информационно-методических материалов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 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одготовке и изданию информационных и информационно-методических материалов» </w:t>
        <w:br/>
        <w:t>Начальная (максимальная) цена контракта (с указанием валюты): 20 000,00 (двадца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 (извещение №0156300015511000011 от 25.03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Мазунин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4.2011 по адресу: г. Пермь Администрация Дзержинского района г. Перми ул. Ленина, д.85 каб. 22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1696"/>
        <w:gridCol w:w="3354"/>
        <w:gridCol w:w="3437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езидент-Медиа" </w:t>
            </w:r>
          </w:p>
        </w:tc>
        <w:tc>
          <w:tcPr>
            <w:tcW w:w="3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г. Пермь, ул. Танкистов,25-301</w:t>
            </w:r>
          </w:p>
        </w:tc>
        <w:tc>
          <w:tcPr>
            <w:tcW w:w="3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олиграф Сити" </w:t>
            </w:r>
          </w:p>
        </w:tc>
        <w:tc>
          <w:tcPr>
            <w:tcW w:w="3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г. Пермь, ул. Ленина,66,оф.222</w:t>
            </w:r>
          </w:p>
        </w:tc>
        <w:tc>
          <w:tcPr>
            <w:tcW w:w="3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Кунгурская типография" </w:t>
            </w:r>
          </w:p>
        </w:tc>
        <w:tc>
          <w:tcPr>
            <w:tcW w:w="3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475,Пермский край,г.Кунгур,ул.Криулинская,7</w:t>
            </w:r>
          </w:p>
        </w:tc>
        <w:tc>
          <w:tcPr>
            <w:tcW w:w="3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а Розалия Абдирахимовна</w:t>
            </w:r>
          </w:p>
        </w:tc>
        <w:tc>
          <w:tcPr>
            <w:tcW w:w="3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240,Пермский край, Сивинский район,с.Сива,ул.Седятская,11</w:t>
            </w:r>
          </w:p>
        </w:tc>
        <w:tc>
          <w:tcPr>
            <w:tcW w:w="3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Елена Александровна</w:t>
            </w:r>
          </w:p>
        </w:tc>
        <w:tc>
          <w:tcPr>
            <w:tcW w:w="3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Пермский край, г. Пермь, ул. Татьяны Барамзиной, д.42/2, кв.62</w:t>
            </w:r>
          </w:p>
        </w:tc>
        <w:tc>
          <w:tcPr>
            <w:tcW w:w="34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5</w:t>
        <w:br/>
        <w:t>ИНН 590610116180, Арапова Елена Александровна (Адрес: 614046, Пермский край, г.Пермь, ул.Татьяны Барамзиной, д.42/2, кв.62).</w:t>
        <w:br/>
        <w:t xml:space="preserve">Предложение о цене контракта: 11 900,00 (одиннадцать тысяч дев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17595527, КПП 591701001 ООО "Кунгурская типография" (Адрес: 617475,Пермский край,г.Кунгур,ул.Криулинская,7).</w:t>
        <w:br/>
        <w:t xml:space="preserve">Предложение о цене контракта: 12 000,00 (двена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74"/>
        <w:gridCol w:w="7535"/>
      </w:tblGrid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Субботин Игорь Александрович/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Большаков Сергей Валерьевич/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Кириллова Надежда Ивановна/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Косых Наталья Сергеевна/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/Мазунина Елена Александровна/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Попова Людмила Сергеевна/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/Логинова Алевтина Михайловна/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 Перми</w:t>
            </w:r>
          </w:p>
        </w:tc>
        <w:tc>
          <w:tcPr>
            <w:tcW w:w="75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_________/</w:t>
                  </w:r>
                  <w:r>
                    <w:rPr>
                      <w:u w:val="single"/>
                    </w:rPr>
                    <w:t>И.А.Субботин</w:t>
                  </w:r>
                  <w:r>
                    <w:rPr/>
                    <w:t xml:space="preserve">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4.2011) </w:t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4.2011 №01563000155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подготовке и изданию информационных и информационно-методических материал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2"/>
        <w:gridCol w:w="1859"/>
        <w:gridCol w:w="181"/>
        <w:gridCol w:w="1840"/>
        <w:gridCol w:w="2484"/>
        <w:gridCol w:w="247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:21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34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43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  <w:tc>
          <w:tcPr>
            <w:tcW w:w="18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59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2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4.2011 №0156300015511000011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подготовке и изданию информационных и информационно-методических материалов</w:t>
      </w:r>
    </w:p>
    <w:p>
      <w:pPr>
        <w:pStyle w:val="Normal"/>
        <w:rPr/>
      </w:pPr>
      <w:r>
        <w:rPr/>
        <w:t>Начальная (максимальная) цена контракта (с указанием валюты): 20 000,00 (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69"/>
        <w:gridCol w:w="1778"/>
        <w:gridCol w:w="733"/>
        <w:gridCol w:w="1868"/>
        <w:gridCol w:w="3292"/>
        <w:gridCol w:w="67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Президент-Медиа" , ИНН 5905251352, КПП 590501001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2,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Танкистов,25-301</w:t>
            </w:r>
          </w:p>
        </w:tc>
        <w:tc>
          <w:tcPr>
            <w:tcW w:w="3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 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Полиграф Сити" , ИНН 5902838897, КПП 590201001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990,г.Пермь,</w:t>
            </w:r>
          </w:p>
          <w:p>
            <w:pPr>
              <w:pStyle w:val="Normal"/>
              <w:jc w:val="center"/>
              <w:rPr/>
            </w:pPr>
            <w:r>
              <w:rPr/>
              <w:t>ул.Ленина,66,оф.222</w:t>
            </w:r>
          </w:p>
        </w:tc>
        <w:tc>
          <w:tcPr>
            <w:tcW w:w="3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 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"Кунгурская типография" , ИНН 5917595527, КПП 591701001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7475,Пермский край,г.Кунгур,</w:t>
            </w:r>
          </w:p>
          <w:p>
            <w:pPr>
              <w:pStyle w:val="Normal"/>
              <w:jc w:val="center"/>
              <w:rPr/>
            </w:pPr>
            <w:r>
              <w:rPr/>
              <w:t>ул.Криулинская,7</w:t>
            </w:r>
          </w:p>
        </w:tc>
        <w:tc>
          <w:tcPr>
            <w:tcW w:w="3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 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макина Розалия Абдирахимовна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7240,Пермский край,Сивинский район,с.Сива,</w:t>
            </w:r>
          </w:p>
          <w:p>
            <w:pPr>
              <w:pStyle w:val="Normal"/>
              <w:jc w:val="center"/>
              <w:rPr/>
            </w:pPr>
            <w:r>
              <w:rPr/>
              <w:t>ул.Седятская,11</w:t>
            </w:r>
          </w:p>
        </w:tc>
        <w:tc>
          <w:tcPr>
            <w:tcW w:w="3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 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рапова Елена Александровна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46, Пермский край, г.Пермь, ул.Татьяны Барамзиной, д.42/2, кв.62</w:t>
            </w:r>
          </w:p>
        </w:tc>
        <w:tc>
          <w:tcPr>
            <w:tcW w:w="39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 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2596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4.2011 №0156300015511000011-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подготовке и изданию информационных и информационно-методических материал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56"/>
        <w:gridCol w:w="1357"/>
        <w:gridCol w:w="1608"/>
        <w:gridCol w:w="3468"/>
        <w:gridCol w:w="1858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9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51352, КПП 590501001, ООО "Президент-Медиа"</w:t>
            </w:r>
          </w:p>
        </w:tc>
        <w:tc>
          <w:tcPr>
            <w:tcW w:w="34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9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38897, КПП 590201001, ООО "Полиграф Сити"</w:t>
            </w:r>
          </w:p>
        </w:tc>
        <w:tc>
          <w:tcPr>
            <w:tcW w:w="34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9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17595527, КПП 591701001, ООО "Кунгурская типография"</w:t>
            </w:r>
          </w:p>
        </w:tc>
        <w:tc>
          <w:tcPr>
            <w:tcW w:w="34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9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макина Розалия Абдирахимовна</w:t>
            </w:r>
          </w:p>
        </w:tc>
        <w:tc>
          <w:tcPr>
            <w:tcW w:w="34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9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рапова Елена Александровна</w:t>
            </w:r>
          </w:p>
        </w:tc>
        <w:tc>
          <w:tcPr>
            <w:tcW w:w="34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9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62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4.2011 №0156300015511000011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jc w:val="both"/>
        <w:rPr/>
      </w:pPr>
      <w:r>
        <w:rPr/>
        <w:t>Предмет контракта: Оказание услуг по подготовке и изданию информационных и информационно-методических материал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2970"/>
        <w:gridCol w:w="2218"/>
        <w:gridCol w:w="3202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езидент-Медиа"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000,00 </w:t>
            </w:r>
          </w:p>
        </w:tc>
        <w:tc>
          <w:tcPr>
            <w:tcW w:w="3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олиграф Сити"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397,00 </w:t>
            </w:r>
          </w:p>
        </w:tc>
        <w:tc>
          <w:tcPr>
            <w:tcW w:w="3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унгурская типография"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000,00 </w:t>
            </w:r>
          </w:p>
        </w:tc>
        <w:tc>
          <w:tcPr>
            <w:tcW w:w="3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акина Розалия Абдирахимовна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560,00 </w:t>
            </w:r>
          </w:p>
        </w:tc>
        <w:tc>
          <w:tcPr>
            <w:tcW w:w="3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Елена Александровна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900,00 </w:t>
            </w:r>
          </w:p>
        </w:tc>
        <w:tc>
          <w:tcPr>
            <w:tcW w:w="3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08:00Z</dcterms:created>
  <dc:creator>fin-1</dc:creator>
  <dc:description/>
  <cp:keywords/>
  <dc:language>en-US</dc:language>
  <cp:lastModifiedBy>fin-1</cp:lastModifiedBy>
  <dcterms:modified xsi:type="dcterms:W3CDTF">2011-04-01T06:18:00Z</dcterms:modified>
  <cp:revision>2</cp:revision>
  <dc:subject/>
  <dc:title>Протокол №0156300015511000011-1 рассмотрения и оценки котировочных заявок</dc:title>
</cp:coreProperties>
</file>