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356300007411000004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 апреля 201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проведению акарицидных и дератизационных обработок в эпидемический сезон 2011 года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открытый конкур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"Пермблагоустройство" (ИНН 5902293435, КПП 59020100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 (контрактов):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проведению акарицидных и дератизационных обработок в эпидемический сезон 2011 года» </w:t>
        <w:br/>
        <w:t>Начальная (максимальная) цена контракта (с указанием валюты): 1 257 299,00 (один миллион двести пятьдесят семь тысяч двести девяносто девять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открытого конкурс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настоящего конкурса было размещено на официальном сайте www.zakupki.gov.ru (извещение №0356300007411000004 от 22.02.201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заявок на участие в открытом конкурсе присутствовали: 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ириллова Ольга Ивановна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рофимов Дмитрий Алексеевич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Новикова Татьяна Егоровн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3 (три) из 6 (шест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конкурсе проведена 28.03.2011 в 10:00 (по местному времени) по адресу: Российская Федерация, 614000, Пермский край, Пермь г, ул.Кирова, 82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токол №0356300007411000004-1 вскрытия конвертов с заявками на участие в открытом конкурсе от 28.03.2011, размещен на официальном сайте www.zakupki.gov.r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конкурсе проведена 04.04.2011 по адресу: Российская Федерация, 614000, Пермский край, Пермь г, ул.Кирова, 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4053"/>
        <w:gridCol w:w="3047"/>
        <w:gridCol w:w="2056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4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учреждение здравоохранения"Пермский краевой центр дезинфектологии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 г. Пермь, ул. Маршрутная, д.5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Признать участником конкурса одного участника размещения заказа, подавшего заявку на участие в конкурсе, и, руководствуясь ч. 4 ст. 27 Закона РФ от 21.07.2005 года №93-Ф3 "О размещении заказов на поставки товаров, выполнении работ, оказании услуг для государственных и муниципальных нужд", признать конкурс несостоявшимся. </w:t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/Кириллова Ольга Иван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/Трофимов Дмитрий Алексее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/Новикова Татьяна Егоро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58"/>
        <w:gridCol w:w="7247"/>
      </w:tblGrid>
      <w:tr>
        <w:trPr/>
        <w:tc>
          <w:tcPr>
            <w:tcW w:w="2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муниципальное учреждение "Пермблагоустройство"</w:t>
            </w:r>
          </w:p>
        </w:tc>
        <w:tc>
          <w:tcPr>
            <w:tcW w:w="72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217"/>
            </w:tblGrid>
            <w:tr>
              <w:trPr/>
              <w:tc>
                <w:tcPr>
                  <w:tcW w:w="72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/________________/ </w:t>
                  </w:r>
                </w:p>
              </w:tc>
            </w:tr>
            <w:tr>
              <w:trPr/>
              <w:tc>
                <w:tcPr>
                  <w:tcW w:w="721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4.04.2011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ротоколу рассмотрения заявокна участие в открытом конкурсеот 04.04.2011 №0356300007411000004-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«Выполнение работ по проведению акарицидных и дератизационных обработок в эпидемический сезон 2011 года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 xml:space="preserve">Заявка №1. </w:t>
        <w:br/>
        <w:t xml:space="preserve">Участник размещения заказа: Федеральное государственное учреждение здравоохранения"Пермский краевой центр дезинфектологии" (ИНН 5904101428, КПП 5904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1538"/>
        <w:gridCol w:w="3048"/>
        <w:gridCol w:w="3062"/>
      </w:tblGrid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члена комиссии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3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Ольга Ивановна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0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Дмитрий Алексеевич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0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Татьяна Егоровна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0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3:00Z</dcterms:created>
  <dc:creator>Третьякова Елена Юрьевна</dc:creator>
  <dc:description/>
  <cp:keywords/>
  <dc:language>en-US</dc:language>
  <cp:lastModifiedBy>ump22</cp:lastModifiedBy>
  <cp:lastPrinted>2011-04-04T12:04:00Z</cp:lastPrinted>
  <dcterms:modified xsi:type="dcterms:W3CDTF">2011-04-04T09:03:00Z</dcterms:modified>
  <cp:revision>2</cp:revision>
  <dc:subject/>
  <dc:title/>
</cp:coreProperties>
</file>