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156300021411000002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Поставка передвижных стеллажей для инженерно-геологического архива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4» апреля 2011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09 часов 3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Председатель комиссии: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 </w:t>
        <w:tab/>
        <w:t xml:space="preserve">      Козлова Ольга Анатольев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Лазаревский Евгений Льв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Никулин Александр Владимиро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передвижных стеллажей для инженерно-геологического архива (извещение № 0156300021411000002 от 22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в сети «Интернет» и  размещено на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22 марта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</w:t>
      </w:r>
    </w:p>
    <w:p>
      <w:pPr>
        <w:pStyle w:val="Normal"/>
        <w:jc w:val="both"/>
        <w:rPr/>
      </w:pPr>
      <w:r>
        <w:rPr>
          <w:sz w:val="24"/>
          <w:szCs w:val="24"/>
        </w:rPr>
        <w:t>4.Максимальная цена муниципального контракта 280 000 (двести восемьдесят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/>
      </w:pPr>
      <w:r>
        <w:rPr>
          <w:sz w:val="24"/>
          <w:szCs w:val="24"/>
        </w:rPr>
        <w:t>а. Наименование, характеристики и количество поставляемых товаров: Передвижные стеллажи  согласно Приложению  № 2  к документац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ллажи должны быть металлическими, новыми, невосстановлен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поставки: г.Пермь, ул.Сибирская,15, помещение № 001 (подвальное помещение – архи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Срок поставки: </w:t>
      </w:r>
      <w:r>
        <w:rPr>
          <w:color w:val="000000"/>
          <w:sz w:val="24"/>
          <w:szCs w:val="24"/>
        </w:rPr>
        <w:t>10 (десять) рабочих</w:t>
      </w:r>
      <w:r>
        <w:rPr>
          <w:sz w:val="24"/>
          <w:szCs w:val="24"/>
        </w:rPr>
        <w:t xml:space="preserve">  дней со дня подписания  контракта  сторонами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4"/>
          <w:szCs w:val="24"/>
        </w:rPr>
        <w:t>Стоимость товара включает в себя все уплаченные или подлежащие уплате налоги и сборы, а также расходы на поставку,  монтаж, установку товара, гарантийный срок эксплуатации и прочие расходы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Заказчик производит оплату поставленного товара  путем перечисле</w:t>
        <w:softHyphen/>
        <w:t>ния денежных средств на расчетный счет Поставщика  в течение 20 календарных  дней с даты подписания Заказчиком акта приема-передачи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4 </w:t>
      </w:r>
      <w:r>
        <w:rPr>
          <w:b/>
          <w:sz w:val="24"/>
          <w:szCs w:val="24"/>
        </w:rPr>
        <w:t>(четыре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ировочных заявки</w:t>
      </w:r>
      <w:r>
        <w:rPr>
          <w:sz w:val="24"/>
          <w:szCs w:val="24"/>
        </w:rPr>
        <w:t>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АТУРН ИМПЭКС-ТРЕЙДИ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Билев Ф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4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Фирма Сатур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9 8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П Кузнецов В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 29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450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САТУРН ИМПЭКС-ТРЕЙДИНГ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.47 закона № 94-ФЗ от 21.07.2005 котировочная заявка не отвечает  требованиям, установленным в извещении о проведении запроса котировок, а именно - не  указаны  конкретные параметры  в приложении к котировочной заявке «Спецификация»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– ИП Билев Ф.В., место нахождения – 614051, г.Пермь, ул.Уинская,д.4, кв.290, цена муниципального контракта – 194 000 (сто девяносто четыре тысячи) рублей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– ИП Кузнецов В.Г., место нахождения –    614000,г.Пермь, ул.Нефтяников, д.60, кв.35, цена муниципального контракта – 199 290   (сто девяносто девять тысяч двести девяносто) рубл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Е.Л.Лазар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В.Никул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25:00Z</dcterms:created>
  <dc:creator>karpachevskaya</dc:creator>
  <dc:description/>
  <cp:keywords/>
  <dc:language>en-US</dc:language>
  <cp:lastModifiedBy>karpachevskaya</cp:lastModifiedBy>
  <cp:lastPrinted>2011-02-03T17:57:00Z</cp:lastPrinted>
  <dcterms:modified xsi:type="dcterms:W3CDTF">2011-04-04T06:43:00Z</dcterms:modified>
  <cp:revision>30</cp:revision>
  <dc:subject/>
  <dc:title>Приложение №7</dc:title>
</cp:coreProperties>
</file>