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УТВЕРЖДАЮ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Директор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муниципального бюджетного учрежден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«Благоустройство Дзержинского района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_______________ Д.К. Галихан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1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кверов, садов Дзержинского района города Перми в рамках долгосрочной целевой программы "Организация и обустройство мест массового отдыха жителей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Рабочая ул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Рабочая ул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кверов, садов Дзержинского района города Перми в рамках долгосрочной целевой программы "Организация и обустройство мест массового отдыха жителей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833,2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227 Благоустройство и озеленен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е №1 к документации об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01.05.2011. Срок окончания выполнения работ: 30.06.2011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6 041,66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40183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6 249,9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предоставляется в сроки, определенные статьей 41.12 Федерального закона от 21.07.2005 № 94-ФЗ. Обеспечение исполнения контракта предоставляется участником аукциона, с которым заключается контракт, в виде: 1. безотзывной банковской гарантии, выданной банком или иной кредитной организацией, 2. договор поручительства, 3. передачи заказчику в залог денежных средств, в том числе в форме вклада (депозита) в размере обеспечения исполнения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4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4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4:37:00Z</dcterms:created>
  <dc:creator>Владелец</dc:creator>
  <dc:description/>
  <cp:keywords/>
  <dc:language>en-US</dc:language>
  <cp:lastModifiedBy>Владелец</cp:lastModifiedBy>
  <dcterms:modified xsi:type="dcterms:W3CDTF">2011-04-04T04:37:00Z</dcterms:modified>
  <cp:revision>2</cp:revision>
  <dc:subject/>
  <dc:title/>
</cp:coreProperties>
</file>