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ЭА-2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раво заключения гражданско-правового договора на поставку лекарственных средств</w:t>
      </w:r>
    </w:p>
    <w:p>
      <w:pPr>
        <w:pStyle w:val="TextBody"/>
        <w:spacing w:before="0" w:after="0"/>
        <w:ind w:right="-444"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клиническая поликлиника № 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«01» апреля 2011 год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>единой аукционной комиссии (далее - комиссия) по подведению итогов</w:t>
      </w:r>
      <w:r>
        <w:rPr>
          <w:bCs/>
          <w:sz w:val="22"/>
          <w:szCs w:val="22"/>
        </w:rPr>
        <w:t xml:space="preserve"> открытого аукциона в электронной форме на </w:t>
      </w:r>
      <w:r>
        <w:rPr>
          <w:sz w:val="22"/>
          <w:szCs w:val="22"/>
        </w:rPr>
        <w:t>право заключения договора на поставку лекарственных средств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.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              Коротаева Елена Валенти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лекарственных средств для муниципального учреждения здравоохранения «Городская клиническая поликлиника №5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126 495,00 руб. (Сто двадцать шесть тысяч четыреста девяносто пять рублей,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55211000018 от 15.03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3.2011г., извещение №1ЭА от 15.03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15.03.2011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31.03.2011 09:4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31.03.2011 10:27:0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3 (три) заявки на участие в аукционе в электронной форме. Все участники размещения заказа были допущены к участию в открытом аукционе. Протокол рассмотрения заявок на участие в открытом аукционе в электронной форме от 28.03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55211000018-1 размещен 28.03.2011 г. на Общероссийском официальном сайте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(протокол 1ЭА-1 размещен на официальном сайте «Администрация города Перми»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3 (Три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25,7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358,2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580,4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торые части заявок на участие в открытом аукционе в электронной форме в соответствии со статье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 о соответствии заявок требованиям документации об аукционе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 о соответствии заявки документации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26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 59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/>
        <w:jc w:val="both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В </w:t>
      </w:r>
      <w:r>
        <w:rPr>
          <w:sz w:val="22"/>
          <w:szCs w:val="22"/>
        </w:rPr>
        <w:t>соответствии с ч.9 ст. 41.11 ФЗ от 21.07.2005г. № 94-ФЗ признать победителем открытого аукциона в электронной форме ОАО «Пермфармация» с правом заключения гражданско-правового договора на поставку лекарственных средств для МУЗ «Городская клиническая поликлиника №5» на сумму 103 725,72 (Сто три тысячи семьсот двадцать пять) рублей, 72 копей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pt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ОО «Медиас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left="612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9:00Z</dcterms:created>
  <dc:creator>Орлова ТМ</dc:creator>
  <dc:description/>
  <cp:keywords/>
  <dc:language>en-US</dc:language>
  <cp:lastModifiedBy>1446</cp:lastModifiedBy>
  <cp:lastPrinted>2011-03-31T16:58:00Z</cp:lastPrinted>
  <dcterms:modified xsi:type="dcterms:W3CDTF">2011-03-31T10:59:00Z</dcterms:modified>
  <cp:revision>2</cp:revision>
  <dc:subject/>
  <dc:title>ПРОТОКОЛ № 91А/__/__ </dc:title>
</cp:coreProperties>
</file>