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27"/>
        <w:gridCol w:w="239"/>
        <w:gridCol w:w="384"/>
        <w:gridCol w:w="1985"/>
        <w:gridCol w:w="708"/>
        <w:gridCol w:w="2977"/>
        <w:gridCol w:w="3180"/>
        <w:gridCol w:w="3316"/>
      </w:tblGrid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27  рассмотрения и оценки котировочных зая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67" w:hRule="atLeast"/>
        </w:trPr>
        <w:tc>
          <w:tcPr>
            <w:tcW w:w="10456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 xml:space="preserve">на текущий ремонт  регистратуры, гардероба, душевой в поликлинике №3, </w:t>
            </w: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>по адресу ул. Запорожская, 5/7.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2"/>
                <w:szCs w:val="22"/>
              </w:rPr>
            </w:pPr>
            <w:r>
              <w:rPr>
                <w:b w:val="false"/>
                <w:i/>
                <w:caps/>
                <w:sz w:val="22"/>
                <w:szCs w:val="22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04»</w:t>
            </w:r>
            <w:r>
              <w:rPr/>
              <w:t xml:space="preserve"> апре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Текущий ремонт регистратуры, гардероба, душевой в поликлинике №3,   по адресу ул. Запорожская, 5/7 (извещение №227 от «25» марта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5» марта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регистратуры, гардероба, душевой в поликлинике №3, по адресу ул.Запорожская, 5/7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ConsPlusNormal"/>
              <w:widowControl/>
              <w:ind w:hanging="0"/>
              <w:jc w:val="both"/>
              <w:rPr>
                <w:lang w:val="en-US" w:eastAsia="en-US" w:bidi="en-US"/>
              </w:rPr>
            </w:pPr>
            <w:r>
              <w:rPr>
                <w:rFonts w:cs="Times New Roman" w:ascii="Times New Roman" w:hAnsi="Times New Roman"/>
              </w:rPr>
              <w:t>Подробные характеристики и требования к выполняемым расчетам указаны в приложении №2, №3, №4, №5 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12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Пермь, ул. Запорожская, 5/7.</w:t>
                  </w:r>
                </w:p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1 - Глеба Успенского, 5,7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ремя выполнения работ: с 09.00 до 17.00, за исключением выходных и праздничных дней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</w:tr>
      <w:tr>
        <w:trPr>
          <w:trHeight w:val="761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 064,68 (Сто семьдесят пять тысяч шестьдесят четыре рубля, 68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1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6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м-Строй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нитеК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 5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оюзэлектро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Ахмаров А.И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 3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авлов Д.Г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302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П Ахмаров А.И.</w:t>
            </w:r>
          </w:p>
          <w:p>
            <w:pPr>
              <w:pStyle w:val="Normal"/>
              <w:jc w:val="both"/>
              <w:rPr/>
            </w:pPr>
            <w:r>
              <w:rPr/>
              <w:t>Адрес: г. Пермь, ул. Косьвинская, 7-80</w:t>
            </w:r>
          </w:p>
          <w:p>
            <w:pPr>
              <w:pStyle w:val="Normal"/>
              <w:jc w:val="both"/>
              <w:rPr/>
            </w:pPr>
            <w:r>
              <w:rPr/>
              <w:t>Цена гражданско-правового договора: 115 300,00 (Сто пятнадцать тысяч триста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УнитеК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1-04-04T08:58:00Z</cp:lastPrinted>
  <dcterms:modified xsi:type="dcterms:W3CDTF">2011-04-04T03:56:00Z</dcterms:modified>
  <cp:revision>32</cp:revision>
  <dc:subject/>
  <dc:title>ПРОТОКОЛ ОЦЕНКИ И СОПОСТАВЛЕНИЯ ЗАЯВОК НА УЧАСТИЕ В КОНКУРСЕ </dc:title>
</cp:coreProperties>
</file>