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1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4 апре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я постоянно действующих форм по организации досуга населения по месту жительства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я постоянно действующих форм по организации досуга населения по месту жительства» </w:t>
        <w:br/>
        <w:t>Начальная (максимальная) цена контракта (с указанием валюты): 492 000,00 (четыреста девяносто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14 от 22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4.04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Галина Игор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 Пермь, ул. Связистов, 4-14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Виктор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г. Пермь, ул. Моторостроителей, 8-2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33331, КПП 590401001 ООО "Виктория" (Адрес: 614111, г. Пермь, ул. Моторостроителей, 8-264).</w:t>
        <w:br/>
        <w:t xml:space="preserve">Предложение о цене контракта: 490 000,00 (четыреста девяносто тысяч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4672877, Гречко Галина Игоревна (Адрес: 614094, г. Пермь, ул. Связистов, 4-141).</w:t>
        <w:br/>
        <w:t xml:space="preserve">Предложение о цене контракта: 491 500,00 (четыреста девяносто одна тысяча пят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9"/>
        <w:gridCol w:w="7096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   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4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4.04.2011 №0156300004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я постоянно действующих форм по организации досуга населения по месту ж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4.04.2011 №0156300004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я постоянно действующих форм по организации досуга населения по месту ж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2 000,00 (четыреста девяносто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Галина Игор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 Пермь, ул. Связистов, 4-14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рганизации постоянно действующих форм по организации досуга населения по месту жительства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иктория" , ИНН 590413333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г. Пермь, ул. Моторостроителей, 8-2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рганизации постоянно действующих форм по организации досуга населения по месту жительства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4.04.2011 №0156300004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я постоянно действующих форм по организации досуга населения по месту ж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Галина Игор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33331, КПП 590401001, ООО "Виктор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4.04.2011 №0156300004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я постоянно действующих форм по организации досуга населения по месту ж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Галина Игор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1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иктор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25:00Z</dcterms:created>
  <dc:creator>kab410-n</dc:creator>
  <dc:description/>
  <cp:keywords/>
  <dc:language>en-US</dc:language>
  <cp:lastModifiedBy>ump22</cp:lastModifiedBy>
  <dcterms:modified xsi:type="dcterms:W3CDTF">2011-04-04T09:25:00Z</dcterms:modified>
  <cp:revision>2</cp:revision>
  <dc:subject/>
  <dc:title/>
</cp:coreProperties>
</file>