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Протокол №0356300056711000071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04 апре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1. Наименование и способ размещения заказ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ставка средств, тормозящих свертывание крови для МУЗ "МСЧ № 9";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2. Заказчик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е учреждение здравоохранения "Медсанчасть № 9 им. М.А. Тверье" (ИНН 5905021126, КПП 5905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3. Предмет контракт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Поставка средств, тормозящих свертывание крови для МУЗ "МСЧ № 9"» </w:t>
        <w:br/>
        <w:t>Начальная (максимальная) цена контракта (с указанием валюты): 185 735,00 (сто восемьдесят пять тысяч семьсот тридцать пя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вещение о проведении запроса котировок было размещено на официальном сайте www.zakupki.gov.ru (извещение №0356300056711000071 от 25.03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Микова Людмил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Верхозина Наталья Евген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Коновалов Константин Рудольф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Брюханова Татьяна Габас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сутствовали 4 (четыре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цедура рассмотрения и оценки котировочных заявок проведена 04.04.2011 по адресу: Российская Федерация, 614990, Пермский край, Пермь г, Братьев Игнатовых ул, 2, - административно-хозяйственный корпус, отдел закупок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ОО "Рифарм 59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990, г. Пермь, ул. Шоссе Космонавтов, д.111, корп.1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рнина Маргарит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22, г.Пермь, проспект Декабристов,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ОО "Эскулап-Кама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46, г. Пермь, ул. Барамзиной, д.3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бедителем в проведении запроса котировок определен участник размещения заказа с номером заявки №2</w:t>
        <w:br/>
        <w:t>ИНН 590501898890, Зернина Маргарита Алексеевна (Адрес: 614022, г.Пермь, проспект Декабристов, 18).</w:t>
        <w:br/>
        <w:t xml:space="preserve">Предложение о цене контракта: 174 511,00 (сто семьдесят четыре тысячи пятьсот одиннадцать) </w:t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3027281, КПП 590301001 ООО "Эскулап-Кама" (Адрес: 614046, г. Пермь, ул. Барамзиной, д.38).</w:t>
        <w:br/>
        <w:t xml:space="preserve">Предложение о цене контракта: 178 500,00 (сто семьдесят восемь тысяч пятьсот) 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23"/>
        <w:gridCol w:w="15"/>
        <w:gridCol w:w="6956"/>
        <w:gridCol w:w="61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/Микова Людмила Леонидовна/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/Верхозина Наталья Евгеньевна/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/Коновалов Константин Рудольфович/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/Брюханова Татьяна Габасовна/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олномоченный представитель МУЗ "МСЧ № 9"</w:t>
            </w:r>
          </w:p>
        </w:tc>
        <w:tc>
          <w:tcPr>
            <w:tcW w:w="697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41"/>
            </w:tblGrid>
            <w:tr>
              <w:trPr/>
              <w:tc>
                <w:tcPr>
                  <w:tcW w:w="69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694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04.04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 к Протоколу рассмотрения и оценки котировочных заявокот 04.04.2011 №035630005671100007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средств, тормозящих свертывание крови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1910"/>
        <w:gridCol w:w="1912"/>
        <w:gridCol w:w="2574"/>
        <w:gridCol w:w="2589"/>
      </w:tblGrid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оступления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 поступления</w:t>
            </w:r>
          </w:p>
        </w:tc>
        <w:tc>
          <w:tcPr>
            <w:tcW w:w="2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ый номер</w:t>
            </w:r>
          </w:p>
        </w:tc>
        <w:tc>
          <w:tcPr>
            <w:tcW w:w="2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03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:25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4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:06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4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:15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2 к Протоколу рассмотрения и оценки котировочных заявокот 04.04.2011 №035630005671100007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средств, тормозящих свертывание крови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Начальная (максимальная) цена контракта (с указанием валюты): 185 735,00 (сто восемьдесят пять тысяч семьсот тридцать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4"/>
        <w:gridCol w:w="480"/>
        <w:gridCol w:w="27"/>
        <w:gridCol w:w="514"/>
        <w:gridCol w:w="166"/>
      </w:tblGrid>
      <w:tr>
        <w:trPr/>
        <w:tc>
          <w:tcPr>
            <w:tcW w:w="6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ано заявок: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ри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рописью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Рифарм 59" , ИНН 5905274536, КПП 5905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990, г. Пермь, ул. Шоссе Космонавтов, д.111, корп.1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рнина Маргарит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22, г.Пермь, проспект Декабристов,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Эскулап-Кама" , ИНН 5903027281, КПП 5903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46, г. Пермь, ул. Барамзиной, д.3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3 к Протоколу рассмотрения и оценки котировочных заявокот 04.04.2011 №035630005671100007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средств, тормозящих свертывание крови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5274536, КПП 590501001, ООО "Рифарм 59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рнина Маргарит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3027281, КПП 590301001, ООО "Эскулап-Кам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4 к Протоколу рассмотрения и оценки котировочных заявокот 04.04.2011 №035630005671100007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средств, тормозящих свертывание крови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Рифарм 59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2 583,1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рнина Маргарит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4 511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Эскулап-Кам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8 5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4:41:00Z</dcterms:created>
  <dc:creator>Пользователь</dc:creator>
  <dc:description/>
  <cp:keywords/>
  <dc:language>en-US</dc:language>
  <cp:lastModifiedBy>Пользователь</cp:lastModifiedBy>
  <cp:lastPrinted>2011-04-04T10:45:00Z</cp:lastPrinted>
  <dcterms:modified xsi:type="dcterms:W3CDTF">2011-04-04T04:46:00Z</dcterms:modified>
  <cp:revision>1</cp:revision>
  <dc:subject/>
  <dc:title/>
</cp:coreProperties>
</file>