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7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04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тавка препаратов и средств медицинских для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оставка препаратов и средств медицинских для МУЗ "МСЧ № 9"» </w:t>
        <w:br/>
        <w:t>Начальная (максимальная) цена контракта (с указанием валюты): 246 823,82 (двести сорок шесть тысяч восемьсот двадцать три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72 от 25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Микова Людмил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Верхозина Наталья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04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Эскулап-Кам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6, г. Пермь, ул. Барамзиной, д.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ОО "АБОЛме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055, г. Москва, ул.Лесная, д.59, стр.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3027281, КПП 590301001 ООО "Эскулап-Кама" (Адрес: 614046, г. Пермь, ул. Барамзиной, д.38).</w:t>
        <w:br/>
        <w:t xml:space="preserve">Предложение о цене контракта: 233 138,00 (двести тридцать три тысячи сто тридцать восем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7706168336, КПП 770701001 ООО "АБОЛмед" (Адрес: 127055, г. Москва, ул.Лесная, д.59, стр.3).</w:t>
        <w:br/>
        <w:t xml:space="preserve">Предложение о цене контракта: 233 900,00 (двести тридцать три тысячи дев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Верхозина Наталья Евгень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/Брюханова Татьяна Габасовна/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04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04.04.2011 №035630005671100007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препаратов и средств медицинских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15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:10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04.04.2011 №035630005671100007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препаратов и средств медицинских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246 823,82 (двести сорок шесть тысяч восемьсот два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Эскулап-Кама" , ИНН 5903027281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46, г. Пермь, ул. Барамзиной, д.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АБОЛмед" , ИНН 7706168336, КПП 7707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055, г. Москва, ул.Лесная, д.59, стр.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04.04.2011 №0356300056711000072-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препаратов и средств медицинских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3027281, КПП 590301001, ООО "Эскулап-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7706168336, КПП 770701001, ООО "АБОЛме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04.04.2011 №035630005671100007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Поставка препаратов и средств медицинских для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Эскулап-Ка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3 138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АБОЛме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3 9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47:00Z</dcterms:created>
  <dc:creator>Пользователь</dc:creator>
  <dc:description/>
  <cp:keywords/>
  <dc:language>en-US</dc:language>
  <cp:lastModifiedBy>Пользователь</cp:lastModifiedBy>
  <cp:lastPrinted>2011-04-04T11:49:00Z</cp:lastPrinted>
  <dcterms:modified xsi:type="dcterms:W3CDTF">2011-04-04T05:50:00Z</dcterms:modified>
  <cp:revision>1</cp:revision>
  <dc:subject/>
  <dc:title/>
</cp:coreProperties>
</file>