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35630006181100000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на поставку овощей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дошкольное образовательное учреждение "Детский сад № 418" г.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</w:tbl>
    <w:p>
      <w:pPr>
        <w:pStyle w:val="Heading3"/>
        <w:ind w:left="0" w:hanging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shiri4ka90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68055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Ширинкина Ольга Владимировна </w:t>
            </w:r>
          </w:p>
        </w:tc>
      </w:tr>
    </w:tbl>
    <w:p>
      <w:pPr>
        <w:pStyle w:val="Heading3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Запрос котировок на поставку овощей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497 28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.5 ч.4 ст.22 закона №94-ФЗ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513040 Овощи, фрукты, грибы [1513260] - [1513283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ind w:left="0" w:hanging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 момента заключения муниципального контракта по 31.07.2011 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ind w:left="0" w:hanging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ind w:left="0" w:hanging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05.04.2011 09:0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3.04.2011 16:3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4.04.20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35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04-04T05:35:00Z</dcterms:modified>
  <cp:revision>2</cp:revision>
  <dc:subject/>
  <dc:title>СОГЛАСОВАНО</dc:title>
</cp:coreProperties>
</file>