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356300061811000008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Запрос котировок на поставку мясных полуфабрикатов и печени для Муниципаль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дошкольное образовательное учреждение "Детский сад № 418" г.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25, Пермский край, Пермь г, Нейвинская, 10а, - </w:t>
            </w:r>
          </w:p>
        </w:tc>
      </w:tr>
    </w:tbl>
    <w:p>
      <w:pPr>
        <w:pStyle w:val="Heading3"/>
        <w:ind w:left="0" w:hanging="0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shiri4ka90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Ширинкина Ольга Владимировна </w:t>
            </w:r>
          </w:p>
        </w:tc>
      </w:tr>
    </w:tbl>
    <w:p>
      <w:pPr>
        <w:pStyle w:val="Heading3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Запрос котировок на поставку мясных полуфабрикатов и печени для Муниципаль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401 49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.5 ч.4 ст.22 Закона №94-ФЗ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511000 Мясо и мясные продукты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ind w:left="0" w:hanging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 момента заключения муниципального контракта по 31.07.2011 г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плата производится по безналичному расчету в течение 20 банковских дней, после постаки товара на основании счета, товарной накладной и счета-фактуры. </w:t>
            </w:r>
          </w:p>
        </w:tc>
      </w:tr>
    </w:tbl>
    <w:p>
      <w:pPr>
        <w:pStyle w:val="Heading3"/>
        <w:ind w:left="0" w:hanging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ind w:left="0" w:hanging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ind w:left="0" w:hanging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5.04.2011 09:0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3.04.2011 16:3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4.04.201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34:00Z</dcterms:created>
  <dc:creator>ump15</dc:creator>
  <dc:description/>
  <cp:keywords/>
  <dc:language>en-US</dc:language>
  <cp:lastModifiedBy>Admin</cp:lastModifiedBy>
  <cp:lastPrinted>2009-07-13T17:20:00Z</cp:lastPrinted>
  <dcterms:modified xsi:type="dcterms:W3CDTF">2011-04-04T05:34:00Z</dcterms:modified>
  <cp:revision>2</cp:revision>
  <dc:subject/>
  <dc:title>СОГЛАСОВАНО</dc:title>
</cp:coreProperties>
</file>