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6181100001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фруктов и сухофруктов для муниципального дошко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Ширинкина Ольга Владимировна </w:t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фруктов и сухофруктов для муниципального дошко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99 38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. 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13040 Овощи, фрукты, грибы [1513260] - [1513283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момента заключения муниципального контракта по 31.07.2011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ind w:left="0" w:hanging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.04.2011 16:3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4.2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0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04T05:30:00Z</dcterms:modified>
  <cp:revision>2</cp:revision>
  <dc:subject/>
  <dc:title>СОГЛАСОВАНО</dc:title>
</cp:coreProperties>
</file>