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аренды (фрахтования на время) транспортных средств с экипажем для МУЗ «МСЧ № 9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аренды (фрахтования на время) транспортных средств с экипажем для МУЗ «МСЧ № 9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93 9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 – 03.05.2011 г. Период оказания услуг: до полного выполнения объема оказываем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696,8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69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28:00Z</dcterms:created>
  <dc:creator>Маркетолог 3</dc:creator>
  <dc:description/>
  <cp:keywords/>
  <dc:language>en-US</dc:language>
  <cp:lastModifiedBy>Маркетолог 3</cp:lastModifiedBy>
  <dcterms:modified xsi:type="dcterms:W3CDTF">2011-04-04T05:30:00Z</dcterms:modified>
  <cp:revision>1</cp:revision>
  <dc:subject/>
  <dc:title/>
</cp:coreProperties>
</file>