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>156300008711000011</w:t>
      </w:r>
      <w:r>
        <w:rPr>
          <w:b/>
          <w:sz w:val="20"/>
          <w:szCs w:val="20"/>
          <w:lang w:val="en-US"/>
        </w:rPr>
        <w:t>-</w:t>
      </w:r>
      <w:r>
        <w:rPr>
          <w:b/>
          <w:sz w:val="20"/>
          <w:szCs w:val="20"/>
        </w:rPr>
        <w:t>2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14:00 </w:t>
            </w:r>
            <w:r>
              <w:rPr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bCs/>
                <w:sz w:val="20"/>
                <w:szCs w:val="20"/>
              </w:rPr>
              <w:t>30 мар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/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комиссии:   Шистерова Людмила Николаев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ind w:left="-262" w:firstLine="262"/>
              <w:rPr/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хническому обслуживанию электроустановок, систем контроля и управления доступом, систем охранного видеонаблюдения, систем охранной сигнализации и внешней архитектурной подсветки в зданиях администрации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мар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хническому обслуживанию электроустановок, систем контроля и управления доступом, систем охранного видеонаблюдения, систем охранной сигнализации и внешней архитектурной подсветки в зданиях администрации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20 307,00 ру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1. 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520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заявки на участие в открытом аукционе в электронной форме следующих участников размещения заказа не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4"/>
        <w:gridCol w:w="894"/>
        <w:gridCol w:w="1262"/>
        <w:gridCol w:w="2174"/>
        <w:gridCol w:w="2340"/>
        <w:gridCol w:w="1974"/>
      </w:tblGrid>
      <w:tr>
        <w:trPr>
          <w:trHeight w:val="63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ние</w:t>
            </w:r>
          </w:p>
        </w:tc>
      </w:tr>
      <w:tr>
        <w:trPr>
          <w:trHeight w:val="4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ешение комиссии</w:t>
            </w:r>
          </w:p>
        </w:tc>
      </w:tr>
      <w:tr>
        <w:trPr>
          <w:trHeight w:val="22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ч.6 ст. 41.11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документы, предусмотренные п.7 ч.2 ст.41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</w:tr>
      <w:tr>
        <w:trPr>
          <w:trHeight w:val="2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>соответствии с ч.9 ст. 41.11 ФЗ № 94-ФЗ признать победителем открытого аукциона в электронной форме участника размещения заказа, заявке которого присвоен порядковый номер 1, с правом заключения муниципального контракта на выполнение работ по техническому обслуживанию электроустановок, систем контроля и управления доступом, систем охранного видеонаблюдения, систем охранной сигнализации и внешней архитектурной подсветки в зданиях администрации города Перми на сумму – 162 050 (Сто шестьдесят две тысячи пятьдесят рублей) 46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</w:tblGrid>
      <w:tr>
        <w:trPr>
          <w:trHeight w:val="700" w:hRule="atLeast"/>
        </w:trPr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6300"/>
            </w:tblGrid>
            <w:tr>
              <w:trPr>
                <w:trHeight w:val="700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ис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120"/>
                    <w:ind w:left="0" w:hanging="0"/>
                    <w:jc w:val="both"/>
                    <w:rPr/>
                  </w:pPr>
                  <w:r>
                    <w:rPr/>
                    <w:t>комиссии: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120" w:after="120"/>
                    <w:ind w:left="0" w:hanging="74"/>
                    <w:rPr/>
                  </w:pPr>
                  <w:r>
                    <w:rPr/>
                    <w:t xml:space="preserve">______________ </w:t>
                  </w:r>
                  <w:r>
                    <w:rPr>
                      <w:sz w:val="22"/>
                      <w:szCs w:val="22"/>
                    </w:rPr>
                    <w:t>Шистерова Людмила Никола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120"/>
                    <w:ind w:left="0" w:right="1134" w:firstLine="708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                   (Фамилия, Имя, Отчество)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exact" w:line="160" w:before="120" w:after="120"/>
                    <w:ind w:left="0" w:hanging="0"/>
                    <w:jc w:val="both"/>
                    <w:rPr/>
                  </w:pPr>
                  <w:r>
                    <w:rPr/>
                    <w:t xml:space="preserve">Члены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exact" w:line="160" w:before="120" w:after="120"/>
                    <w:ind w:left="0" w:hanging="0"/>
                    <w:jc w:val="both"/>
                    <w:rPr/>
                  </w:pPr>
                  <w:r>
                    <w:rPr/>
                    <w:t>комиссии: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ind w:left="0" w:hanging="72"/>
                    <w:rPr/>
                  </w:pPr>
                  <w:r>
                    <w:rPr/>
                    <w:t>______________</w:t>
                  </w:r>
                  <w:r>
                    <w:rPr>
                      <w:sz w:val="22"/>
                      <w:szCs w:val="22"/>
                    </w:rPr>
                    <w:t xml:space="preserve"> Балыкова Марина Анатоль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120"/>
                    <w:ind w:left="0" w:firstLine="721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                   (Фамилия, Имя, Отчество)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exact" w:line="160" w:before="120" w:after="120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ind w:left="0" w:hanging="72"/>
                    <w:rPr/>
                  </w:pPr>
                  <w:r>
                    <w:rPr/>
                    <w:t xml:space="preserve">______________ </w:t>
                  </w:r>
                  <w:r>
                    <w:rPr>
                      <w:sz w:val="22"/>
                      <w:szCs w:val="22"/>
                    </w:rPr>
                    <w:t>Голева Елена Леонидо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120"/>
                    <w:ind w:left="0" w:firstLine="721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                   (Фамилия, Имя, Отчество)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exact" w:line="160" w:before="120" w:after="120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120" w:after="120"/>
                    <w:ind w:left="0" w:hanging="74"/>
                    <w:rPr/>
                  </w:pPr>
                  <w:r>
                    <w:rPr/>
                    <w:t xml:space="preserve">______________ </w:t>
                  </w:r>
                  <w:r>
                    <w:rPr>
                      <w:sz w:val="22"/>
                      <w:szCs w:val="22"/>
                    </w:rPr>
                    <w:t>Ищенко Юлия Анатоль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120"/>
                    <w:ind w:left="0" w:right="1134" w:firstLine="708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                   (Фамилия, Имя, Отчество)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exact" w:line="160" w:before="120" w:after="120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ind w:left="0" w:hanging="74"/>
                    <w:rPr/>
                  </w:pPr>
                  <w:r>
                    <w:rPr/>
                    <w:t xml:space="preserve">______________ </w:t>
                  </w:r>
                  <w:r>
                    <w:rPr>
                      <w:sz w:val="22"/>
                      <w:szCs w:val="22"/>
                    </w:rPr>
                    <w:t>Малых Наталья Андре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120"/>
                    <w:ind w:left="0" w:right="1134" w:firstLine="708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                   (Фамилия, Имя, Отчество)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exact" w:line="160" w:before="120" w:after="120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ind w:left="0" w:hanging="72"/>
                    <w:rPr/>
                  </w:pPr>
                  <w:r>
                    <w:rPr/>
                    <w:t>______________</w:t>
                  </w:r>
                  <w:r>
                    <w:rPr>
                      <w:sz w:val="22"/>
                      <w:szCs w:val="22"/>
                    </w:rPr>
                    <w:t xml:space="preserve"> Патрушева Ольга Михайло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120"/>
                    <w:ind w:left="0" w:firstLine="721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                   (Фамилия, Имя, Отчество)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exact" w:line="160" w:before="120" w:after="120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120" w:after="120"/>
                    <w:ind w:left="0" w:hanging="74"/>
                    <w:rPr/>
                  </w:pPr>
                  <w:r>
                    <w:rPr/>
                    <w:t xml:space="preserve">______________ </w:t>
                  </w:r>
                  <w:r>
                    <w:rPr>
                      <w:sz w:val="22"/>
                      <w:szCs w:val="22"/>
                    </w:rPr>
                    <w:t>Стампель Наталья Никола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120"/>
                    <w:ind w:left="0" w:right="1134" w:firstLine="708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                   (Фамилия, Имя, Отчество)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exact" w:line="160" w:before="120" w:after="120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ind w:left="0" w:right="1134" w:hanging="0"/>
                    <w:rPr>
                      <w:vertAlign w:val="superscript"/>
                    </w:rPr>
                  </w:pPr>
                  <w:r>
                    <w:rPr/>
                    <w:t>______________</w:t>
                  </w:r>
                  <w:r>
                    <w:rPr>
                      <w:sz w:val="22"/>
                      <w:szCs w:val="22"/>
                    </w:rPr>
                    <w:t>Федоровцева Инна Михайловна</w:t>
                  </w:r>
                  <w:r>
                    <w:rPr>
                      <w:vertAlign w:val="superscript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120"/>
                    <w:ind w:left="0" w:right="1134" w:hanging="0"/>
                    <w:rPr/>
                  </w:pPr>
                  <w:r>
                    <w:rPr>
                      <w:vertAlign w:val="superscript"/>
                    </w:rPr>
                    <w:t xml:space="preserve">             </w:t>
                  </w:r>
                  <w:r>
                    <w:rPr>
                      <w:vertAlign w:val="superscript"/>
                    </w:rPr>
                    <w:t>(Подпись)                   (Фамилия, Имя, Отчество)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120"/>
                    <w:ind w:left="0" w:hanging="0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 </w:t>
                  </w:r>
                  <w:r>
                    <w:rPr>
                      <w:sz w:val="22"/>
                      <w:szCs w:val="22"/>
                    </w:rPr>
                    <w:t>Бочкарева Екатерина Владимиро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120"/>
                    <w:ind w:left="0" w:firstLine="721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                   (Фамилия, Имя, Отчеств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дставитель заказчика               ______________        Л.Н.Шистерова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04:00Z</dcterms:created>
  <dc:creator>l_1001b</dc:creator>
  <dc:description/>
  <cp:keywords/>
  <dc:language>en-US</dc:language>
  <cp:lastModifiedBy>hozu13</cp:lastModifiedBy>
  <cp:lastPrinted>2011-03-30T21:30:00Z</cp:lastPrinted>
  <dcterms:modified xsi:type="dcterms:W3CDTF">2011-04-01T14:07:00Z</dcterms:modified>
  <cp:revision>24</cp:revision>
  <dc:subject/>
  <dc:title>Протокол №785085/1</dc:title>
</cp:coreProperties>
</file>