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01</w:t>
      </w:r>
      <w:r>
        <w:rPr>
          <w:b/>
          <w:sz w:val="20"/>
          <w:szCs w:val="20"/>
          <w:lang w:val="en-US"/>
        </w:rPr>
        <w:t>4</w:t>
      </w:r>
      <w:r>
        <w:rPr>
          <w:b/>
          <w:sz w:val="20"/>
          <w:szCs w:val="20"/>
        </w:rPr>
        <w:t>-2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 31 мар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комиссии:   Шистерова Людмила Никола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/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работ по монтажу архитектурно-фасадной подсветки здания администрации города Перми, расположенного по адресу: г.Пермь, ул.Ленина,23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мар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работ по монтажу архитектурно-фасадной подсветки здания администрации города Перми, расположенного по адресу: г.Пермь, ул.Ленина,23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966 258,5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ротокола рассмотрения заявок от 29.03.2011г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156300008711000014-1 открытый аукцион в электронной форме был признан несостоявшимся в соответствии с ч.7 ст.41.9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 в электронной форме, участником открытого аукци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вторую 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размещения заказа №6 соответствующей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 xml:space="preserve">В связи с принятием решения о соответствии второй части заявки участника открытого аукциона в электронной форме, признанного единственным участником открытого аукциона, заказчику рекомендуется в соответствии с п.11 ст.41.9 в течение четырех дней со дня принятия настоящего решения направить оператору электронной площадки проект муниципального контракта и далее действовать в соответствии с законодательством. 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/>
            </w:pPr>
            <w:r>
              <w:rPr/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>______________</w:t>
            </w:r>
            <w:r>
              <w:rPr>
                <w:sz w:val="22"/>
                <w:szCs w:val="22"/>
              </w:rPr>
              <w:t xml:space="preserve">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9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>______________</w:t>
            </w:r>
            <w:r>
              <w:rPr>
                <w:sz w:val="22"/>
                <w:szCs w:val="22"/>
              </w:rPr>
              <w:t xml:space="preserve">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>
                <w:vertAlign w:val="superscript"/>
              </w:rPr>
            </w:pPr>
            <w:r>
              <w:rPr/>
              <w:t>______________</w:t>
            </w:r>
            <w:r>
              <w:rPr>
                <w:sz w:val="22"/>
                <w:szCs w:val="22"/>
              </w:rPr>
              <w:t>Федоровцева Инна Михайловна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/>
            </w:pPr>
            <w:r>
              <w:rPr>
                <w:vertAlign w:val="superscript"/>
              </w:rPr>
              <w:t xml:space="preserve">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______________        Л.Н.Шистерова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04:00Z</dcterms:created>
  <dc:creator>l_1001b</dc:creator>
  <dc:description/>
  <cp:keywords/>
  <dc:language>en-US</dc:language>
  <cp:lastModifiedBy>hozu13</cp:lastModifiedBy>
  <cp:lastPrinted>2011-03-31T12:01:00Z</cp:lastPrinted>
  <dcterms:modified xsi:type="dcterms:W3CDTF">2011-04-01T14:05:00Z</dcterms:modified>
  <cp:revision>24</cp:revision>
  <dc:subject/>
  <dc:title>Протокол №785085/1</dc:title>
</cp:coreProperties>
</file>