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03563000422111000022 от «04» апреля 2011г.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1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4893"/>
        <w:gridCol w:w="900"/>
        <w:gridCol w:w="144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, торговое наименовани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Губка гемостатическая коллагеновая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губ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сухом, защищенном от света месте при температуре от 10 до 30ºС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губка размером  (50±5) х (50±5) мм по 1 штуке в упаковке вместе с инструкцией по приме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Губка гемостатическая коллагеновая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губ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сухом, защищенном от света месте при температуре от 10 до 30ºС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губка размером (90±10) х (90±10) мм по 1 штуке в упаковке вместе с инструкцией по примен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ахокомб®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color w:val="000000"/>
                <w:sz w:val="20"/>
                <w:szCs w:val="20"/>
              </w:rPr>
              <w:t>пласти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сухом, защищенном от света месте при температуре от 2-8ºС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ластина, покрытая оболочкой , толщиной 0,5см  4,8х4,8 см по 2 штуке  в упаковке вместе с инструкцией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07:00Z</dcterms:created>
  <dc:creator>-</dc:creator>
  <dc:description/>
  <cp:keywords/>
  <dc:language>en-US</dc:language>
  <cp:lastModifiedBy>Admin</cp:lastModifiedBy>
  <cp:lastPrinted>2011-04-04T10:22:00Z</cp:lastPrinted>
  <dcterms:modified xsi:type="dcterms:W3CDTF">2011-04-04T05:01:00Z</dcterms:modified>
  <cp:revision>8</cp:revision>
  <dc:subject/>
  <dc:title>Приложение № 1</dc:title>
</cp:coreProperties>
</file>