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апреля 2011 года  № 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9 от 04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9 от 04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2"/>
        <w:gridCol w:w="1980"/>
        <w:gridCol w:w="2700"/>
        <w:gridCol w:w="720"/>
        <w:gridCol w:w="698"/>
        <w:gridCol w:w="763"/>
        <w:gridCol w:w="932"/>
      </w:tblGrid>
      <w:tr>
        <w:trPr>
          <w:trHeight w:val="1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итромиц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итрок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сулы 500 мг №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а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флоксац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екси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. покр .плен. обол. 500 мг №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а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фампиц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фампиц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сулы 150 мг №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а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ксициллин + клавулановая кисло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ксикла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. покр .плен. обол. 500 мг + 125 мг №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а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профлоксац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профлоксац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для инфуз. 200 мг 100 мл во флакон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4-04T06:53:00Z</dcterms:modified>
  <cp:revision>106</cp:revision>
  <dc:subject/>
  <dc:title>Приложение № 1</dc:title>
</cp:coreProperties>
</file>