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030411000005-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mallCaps/>
          <w:sz w:val="28"/>
          <w:szCs w:val="28"/>
        </w:rPr>
      </w:pPr>
      <w:r>
        <w:rPr>
          <w:rFonts w:cs="Calibri"/>
          <w:b/>
          <w:smallCap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ермь</w:t>
        <w:tab/>
        <w:tab/>
        <w:tab/>
        <w:tab/>
        <w:tab/>
        <w:tab/>
        <w:tab/>
        <w:tab/>
        <w:tab/>
        <w:t>«04» апрел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10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естка дня: </w:t>
      </w:r>
      <w:r>
        <w:rPr>
          <w:rFonts w:cs="Times New Roman" w:ascii="Times New Roman" w:hAnsi="Times New Roman"/>
          <w:sz w:val="24"/>
          <w:szCs w:val="24"/>
        </w:rPr>
        <w:t>заседание аукционной комиссии бюджетного учреждения «Благоустройство Свердловского района» по рассмотрению вторых частей заявок на участие в открытом аукционе в электронной форме «На право заключить договор подряда на выполнение работ по очистке береговых полос малых рек на территории Свердловского района города Перми в 2011 году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Криницын Вячеслав Васильевич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 дом.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а право заключить договор подряда на выполнение работ по очистке береговых полос малых рек на территории Свердловского района города Перми в 2011 году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</w:t>
        <w:tab/>
        <w:t>999 669,61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а в электронной форме на официальном сайте         17.03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о вторых частей заявок, всего - 8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вторых частей заявок, ранжированных по мере убывания выгодности предложения о цене договора подряда, всего - 8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>СВЕДЕНИЯ О РАССМОТРЕННЫХ ЗАЯВКАХ УЧАСТНИКОВ ОТКРЫТОГО АУКЦИ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554"/>
        <w:gridCol w:w="1693"/>
        <w:gridCol w:w="3414"/>
        <w:gridCol w:w="2248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358.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 предприниматель Шубенцев Иван Павлович</w:t>
              </w:r>
            </w:hyperlink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Пермский край, Пермь г, ул.Шоссе Космонавтов, д.166 (в) - 37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356.3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blank">
              <w:bookmarkStart w:id="0" w:name="19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ПермТрансСтрой"</w:t>
              </w:r>
            </w:hyperlink>
            <w:bookmarkEnd w:id="0"/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Пермский край, Пермь г, ул.Большевистская, д.5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335.9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bookmarkStart w:id="1" w:name="170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Город Комфорт</w:t>
              </w:r>
            </w:hyperlink>
            <w:bookmarkEnd w:id="1"/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Пермь г, ул.Орджоникидзе, д.57 - 51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783.58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 w:tgtFrame="_blank">
              <w:bookmarkStart w:id="2" w:name="321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Универсальная компания ДОЛ"</w:t>
              </w:r>
            </w:hyperlink>
            <w:bookmarkEnd w:id="2"/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7, Пермский край, Пермь г, ул.Сибирская, д.30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0.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 w:tgtFrame="_blank">
              <w:bookmarkStart w:id="3" w:name="472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Строительная компания "крылья"</w:t>
              </w:r>
            </w:hyperlink>
            <w:bookmarkEnd w:id="3"/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5, Пермский край, Пермь г,  ул.Коломенская, д.6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732.37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 w:tgtFrame="_blank">
              <w:bookmarkStart w:id="4" w:name="623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Инжиниринг Групп"</w:t>
              </w:r>
            </w:hyperlink>
            <w:bookmarkEnd w:id="4"/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Пермский край, Пермь г, ул.Кирова, д.63 б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337.3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 w:tgtFrame="_blank">
              <w:bookmarkStart w:id="5" w:name="774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Радуга"</w:t>
              </w:r>
            </w:hyperlink>
            <w:bookmarkEnd w:id="5"/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Пермь г, ул.Плеханова, д.2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692.7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 w:tgtFrame="_blank">
              <w:bookmarkStart w:id="6" w:name="925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ТехноСтрой"</w:t>
              </w:r>
            </w:hyperlink>
            <w:bookmarkEnd w:id="6"/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3001, Нижегородская обл, Нижний Новгород г, ул.Суетинская, д.19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и на участие в открытом аукционе в электронной форме </w:t>
      </w:r>
      <w:r>
        <w:rPr/>
        <w:t>соответствующими требованиям, установленным документацией об открытом аукционе в электронной фор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3230"/>
        <w:gridCol w:w="1931"/>
        <w:gridCol w:w="2287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 предприниматель Шубенцев Иван Павлович</w:t>
              </w:r>
            </w:hyperlink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ПермТрансСтрой"</w:t>
              </w:r>
            </w:hyperlink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Город Комфорт</w:t>
              </w:r>
            </w:hyperlink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Универсальная компания ДОЛ"</w:t>
              </w:r>
            </w:hyperlink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Строительная компания "крылья"</w:t>
              </w:r>
            </w:hyperlink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Инжиниринг Групп"</w:t>
              </w:r>
            </w:hyperlink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Радуга"</w:t>
              </w:r>
            </w:hyperlink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ТехноСтрой"</w:t>
              </w:r>
            </w:hyperlink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участниках открытого аукциона, заявки на участие в открытом аукционе </w:t>
      </w:r>
    </w:p>
    <w:p>
      <w:pPr>
        <w:pStyle w:val="ConsPlusNonformat"/>
        <w:widowControl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 которых получили первые три порядковых номера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727"/>
        <w:gridCol w:w="2977"/>
        <w:gridCol w:w="226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 предприниматель Шубенцев Иван Павлович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Пермский край, Пермь г, ул.Шоссе Космонавтов, д.166 (в) -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358.0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ПермТрансСтрой"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Пермский край, Пермь г, ул.Большевистская, д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356.3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Город Комфорт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Пермь г, ул.Орджоникидзе, д.57 - 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335.92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победителем открытого аукциона в электронной форме Индивидуального </w:t>
      </w:r>
    </w:p>
    <w:p>
      <w:pPr>
        <w:pStyle w:val="ConsPlusNonformat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 Шубенцева Ивана Павлович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договора подряда  победителя открытого аукциона в электронной форме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6 358 (четыреста пятьдесят шесть тысяч триста пятьдесят восемь) рублей 01 копейк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 xml:space="preserve">А.С. 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>А.В.Кана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>С.Л.Майска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  <w:tab/>
        <w:tab/>
        <w:tab/>
        <w:tab/>
        <w:tab/>
        <w:t xml:space="preserve">В.В.Криницын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tradezone/Customer/SupplierView.aspx?id=393257" TargetMode="External"/><Relationship Id="rId3" Type="http://schemas.openxmlformats.org/officeDocument/2006/relationships/hyperlink" Target="http://sberbank-ast.ru/tradezone/Customer/SupplierView.aspx?id=390983" TargetMode="External"/><Relationship Id="rId4" Type="http://schemas.openxmlformats.org/officeDocument/2006/relationships/hyperlink" Target="http://sberbank-ast.ru/tradezone/Customer/SupplierView.aspx?id=389290" TargetMode="External"/><Relationship Id="rId5" Type="http://schemas.openxmlformats.org/officeDocument/2006/relationships/hyperlink" Target="http://sberbank-ast.ru/tradezone/Customer/SupplierView.aspx?id=378090" TargetMode="External"/><Relationship Id="rId6" Type="http://schemas.openxmlformats.org/officeDocument/2006/relationships/hyperlink" Target="http://sberbank-ast.ru/tradezone/Customer/SupplierView.aspx?id=382854" TargetMode="External"/><Relationship Id="rId7" Type="http://schemas.openxmlformats.org/officeDocument/2006/relationships/hyperlink" Target="http://sberbank-ast.ru/tradezone/Customer/SupplierView.aspx?id=393001" TargetMode="External"/><Relationship Id="rId8" Type="http://schemas.openxmlformats.org/officeDocument/2006/relationships/hyperlink" Target="http://sberbank-ast.ru/tradezone/Customer/SupplierView.aspx?id=390181" TargetMode="External"/><Relationship Id="rId9" Type="http://schemas.openxmlformats.org/officeDocument/2006/relationships/hyperlink" Target="http://sberbank-ast.ru/tradezone/Customer/SupplierView.aspx?id=391052" TargetMode="External"/><Relationship Id="rId10" Type="http://schemas.openxmlformats.org/officeDocument/2006/relationships/hyperlink" Target="http://sberbank-ast.ru/tradezone/Customer/SupplierView.aspx?id=393257" TargetMode="External"/><Relationship Id="rId11" Type="http://schemas.openxmlformats.org/officeDocument/2006/relationships/hyperlink" Target="http://sberbank-ast.ru/tradezone/Customer/SupplierView.aspx?id=390983" TargetMode="External"/><Relationship Id="rId12" Type="http://schemas.openxmlformats.org/officeDocument/2006/relationships/hyperlink" Target="http://sberbank-ast.ru/tradezone/Customer/SupplierView.aspx?id=389290" TargetMode="External"/><Relationship Id="rId13" Type="http://schemas.openxmlformats.org/officeDocument/2006/relationships/hyperlink" Target="http://sberbank-ast.ru/tradezone/Customer/SupplierView.aspx?id=378090" TargetMode="External"/><Relationship Id="rId14" Type="http://schemas.openxmlformats.org/officeDocument/2006/relationships/hyperlink" Target="http://sberbank-ast.ru/tradezone/Customer/SupplierView.aspx?id=382854" TargetMode="External"/><Relationship Id="rId15" Type="http://schemas.openxmlformats.org/officeDocument/2006/relationships/hyperlink" Target="http://sberbank-ast.ru/tradezone/Customer/SupplierView.aspx?id=393001" TargetMode="External"/><Relationship Id="rId16" Type="http://schemas.openxmlformats.org/officeDocument/2006/relationships/hyperlink" Target="http://sberbank-ast.ru/tradezone/Customer/SupplierView.aspx?id=390181" TargetMode="External"/><Relationship Id="rId17" Type="http://schemas.openxmlformats.org/officeDocument/2006/relationships/hyperlink" Target="http://sberbank-ast.ru/tradezone/Customer/SupplierView.aspx?id=391052" TargetMode="External"/><Relationship Id="rId18" Type="http://schemas.openxmlformats.org/officeDocument/2006/relationships/hyperlink" Target="http://sberbank-ast.ru/tradezone/Customer/SupplierView.aspx?id=393257" TargetMode="External"/><Relationship Id="rId19" Type="http://schemas.openxmlformats.org/officeDocument/2006/relationships/hyperlink" Target="http://sberbank-ast.ru/tradezone/Customer/SupplierView.aspx?id=390983" TargetMode="External"/><Relationship Id="rId20" Type="http://schemas.openxmlformats.org/officeDocument/2006/relationships/hyperlink" Target="http://sberbank-ast.ru/tradezone/Customer/SupplierView.aspx?id=389290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17:00Z</dcterms:created>
  <dc:creator>Майская</dc:creator>
  <dc:description/>
  <cp:keywords/>
  <dc:language>en-US</dc:language>
  <cp:lastModifiedBy>Майская</cp:lastModifiedBy>
  <cp:lastPrinted>2011-03-23T11:04:00Z</cp:lastPrinted>
  <dcterms:modified xsi:type="dcterms:W3CDTF">2011-04-04T09:17:00Z</dcterms:modified>
  <cp:revision>2</cp:revision>
  <dc:subject/>
  <dc:title/>
</cp:coreProperties>
</file>