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06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04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09 час.0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 xml:space="preserve">заседание аукционной комиссии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</w:t>
      </w:r>
      <w:r>
        <w:rPr>
          <w:rFonts w:cs="Times New Roman" w:ascii="Times New Roman" w:hAnsi="Times New Roman"/>
          <w:b w:val="false"/>
          <w:sz w:val="24"/>
          <w:szCs w:val="24"/>
        </w:rPr>
        <w:t>заключить договор подряда на выполнение работ по текущему ремонту и покраске чугунного ограждения по Комсомольскому проспекту от ул. Пушкина до ул. П. Осипенко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заключить договор подряда на выполнение работ по текущему ремонту и покраске чугунного ограждения по Комсомольскому проспекту от ул. Пушкина до ул. П. Осипенко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1 361 523,7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7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6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6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687"/>
        <w:gridCol w:w="3392"/>
        <w:gridCol w:w="22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580.7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Плеханова, д.2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388.3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bookmarkStart w:id="0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Инжиниринг Групп"</w:t>
              </w:r>
            </w:hyperlink>
            <w:bookmarkEnd w:id="0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ул.Кирова, д.63 б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84.1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1" w:name="17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"Основа-Плюс"</w:t>
              </w:r>
            </w:hyperlink>
            <w:bookmarkEnd w:id="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7, Пермский край, Пермь г, ул.Халтурина, д.8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77.4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bookmarkStart w:id="2" w:name="321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Стройальянс"</w:t>
              </w:r>
            </w:hyperlink>
            <w:bookmarkEnd w:id="2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0006, Кировская обл, Киров г, ул.Стахановская, д.29/1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800.3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bookmarkStart w:id="3" w:name="472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Город Комфорт</w:t>
              </w:r>
            </w:hyperlink>
            <w:bookmarkEnd w:id="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Орджоникидзе, д.57 - 5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716.0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bookmarkStart w:id="4" w:name="623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  <w:bookmarkEnd w:id="4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1, Нижегородская обл, ул.Суетинская, д.1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Инжиниринг Групп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"Основа-Плюс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Стройальянс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Город Комфорт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Плеханова, д.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580.7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Инжиниринг Групп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ул.Кирова, д.63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388.3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"Основа-Плюс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7, Пермский край, Пермь г, ул.Халтурина, д.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84.17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Радуг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155 580 (один миллион сто пятьдесят пять тысяч пятьсот восемьдесят) рублей 75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3002" TargetMode="External"/><Relationship Id="rId3" Type="http://schemas.openxmlformats.org/officeDocument/2006/relationships/hyperlink" Target="http://sberbank-ast.ru/tradezone/Customer/SupplierView.aspx?id=389572" TargetMode="External"/><Relationship Id="rId4" Type="http://schemas.openxmlformats.org/officeDocument/2006/relationships/hyperlink" Target="http://sberbank-ast.ru/tradezone/Customer/SupplierView.aspx?id=393612" TargetMode="External"/><Relationship Id="rId5" Type="http://schemas.openxmlformats.org/officeDocument/2006/relationships/hyperlink" Target="http://sberbank-ast.ru/tradezone/Customer/SupplierView.aspx?id=389309" TargetMode="External"/><Relationship Id="rId6" Type="http://schemas.openxmlformats.org/officeDocument/2006/relationships/hyperlink" Target="http://sberbank-ast.ru/tradezone/Customer/SupplierView.aspx?id=391024" TargetMode="External"/><Relationship Id="rId7" Type="http://schemas.openxmlformats.org/officeDocument/2006/relationships/hyperlink" Target="http://sberbank-ast.ru/tradezone/Customer/SupplierView.aspx?id=393002" TargetMode="External"/><Relationship Id="rId8" Type="http://schemas.openxmlformats.org/officeDocument/2006/relationships/hyperlink" Target="http://sberbank-ast.ru/tradezone/Customer/SupplierView.aspx?id=389572" TargetMode="External"/><Relationship Id="rId9" Type="http://schemas.openxmlformats.org/officeDocument/2006/relationships/hyperlink" Target="http://sberbank-ast.ru/tradezone/Customer/SupplierView.aspx?id=393612" TargetMode="External"/><Relationship Id="rId10" Type="http://schemas.openxmlformats.org/officeDocument/2006/relationships/hyperlink" Target="http://sberbank-ast.ru/tradezone/Customer/SupplierView.aspx?id=389309" TargetMode="External"/><Relationship Id="rId11" Type="http://schemas.openxmlformats.org/officeDocument/2006/relationships/hyperlink" Target="http://sberbank-ast.ru/tradezone/Customer/SupplierView.aspx?id=391024" TargetMode="External"/><Relationship Id="rId12" Type="http://schemas.openxmlformats.org/officeDocument/2006/relationships/hyperlink" Target="http://sberbank-ast.ru/tradezone/Customer/SupplierView.aspx?id=393002" TargetMode="External"/><Relationship Id="rId13" Type="http://schemas.openxmlformats.org/officeDocument/2006/relationships/hyperlink" Target="http://sberbank-ast.ru/tradezone/Customer/SupplierView.aspx?id=38957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2:00Z</dcterms:created>
  <dc:creator>Майская</dc:creator>
  <dc:description/>
  <cp:keywords/>
  <dc:language>en-US</dc:language>
  <cp:lastModifiedBy>Майская</cp:lastModifiedBy>
  <cp:lastPrinted>2011-03-23T11:04:00Z</cp:lastPrinted>
  <dcterms:modified xsi:type="dcterms:W3CDTF">2011-04-04T09:13:00Z</dcterms:modified>
  <cp:revision>3</cp:revision>
  <dc:subject/>
  <dc:title/>
</cp:coreProperties>
</file>