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медицинских инструментов (одноразовых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1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их инструментов (одноразовых)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7 от «22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2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34 877,8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230, каб. 12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в течение 3-х дней после подписания договора по заявке заказчик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а должна быть указана с учетом следующих расходов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на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на расчетный счет Поставщика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егар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2 31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ИНС Мед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2 90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егар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2 31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ИНС Мед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2 90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67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ЛИНС Медика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превышена максимальная цена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гар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Халтурина, д.8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32 315,00 (Четыреста тридцать две тысячи триста пят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01T15:06:00Z</cp:lastPrinted>
  <dcterms:modified xsi:type="dcterms:W3CDTF">2011-04-01T10:28:00Z</dcterms:modified>
  <cp:revision>12</cp:revision>
  <dc:subject/>
  <dc:title>ПРОТОКОЛ № 2</dc:title>
</cp:coreProperties>
</file>