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11 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о внесении изменений в документацию об аукционе в электронной форме на право заключения договора на поставку препаратов для лечения инфекционных заболеваний для  МУЗ «Городская клиническая больница № 2 имени доктора Федора Христофоровича  Граля»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26" w:hanging="0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МУЗ «Городская клиническая  больница № 2 имени доктора Федора Христофоровича Граля», адрес:614068, г. Пермь, ул. Кирова, 230, тел.:  8 (342) 236-81-2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нкт 16 приложения 1 документации об аукционе в электронной форме читать в следующей редакции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00"/>
        <w:gridCol w:w="3835"/>
      </w:tblGrid>
      <w:tr>
        <w:trPr>
          <w:trHeight w:val="25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ритромицин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</w:t>
            </w:r>
          </w:p>
        </w:tc>
      </w:tr>
      <w:tr>
        <w:trPr>
          <w:trHeight w:val="52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в сухом месте при температуре не выше 25°С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27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диспергируемые 825мг + 125 мг № 14,  покрытые пленочной оболочкой по 500мг. По 7 таблеток в блистере. По 2 блистера в пачку картонную вместе с инструкцией по применению.</w:t>
            </w:r>
          </w:p>
        </w:tc>
      </w:tr>
      <w:tr>
        <w:trPr>
          <w:trHeight w:val="25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нкт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документации об аукционе в электронной форме читать в следующей редакции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971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8» апреля 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часов «00» минут (время местно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апреля» 2011 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4» апрел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59:00Z</dcterms:created>
  <dc:creator>WinXP</dc:creator>
  <dc:description/>
  <cp:keywords/>
  <dc:language>en-US</dc:language>
  <cp:lastModifiedBy>WinXP</cp:lastModifiedBy>
  <cp:lastPrinted>2011-04-01T14:25:00Z</cp:lastPrinted>
  <dcterms:modified xsi:type="dcterms:W3CDTF">2011-04-01T09:19:00Z</dcterms:modified>
  <cp:revision>6</cp:revision>
  <dc:subject/>
  <dc:title>СОГЛАСОВАНО</dc:title>
</cp:coreProperties>
</file>