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токол №0156300021911000011-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4 апреля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Размещение в газете рекламной информаци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rPr/>
      </w:pPr>
      <w:r>
        <w:rPr/>
        <w:t xml:space="preserve">«Размещение в газете рекламной информации» </w:t>
        <w:br/>
        <w:t>Начальная (максимальная) цена контракта (с указанием валюты): 300 000,00 (триста тысяч) Российский руб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11 от 23.03.201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Normal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Normal"/>
        <w:rPr/>
      </w:pPr>
      <w:r>
        <w:rPr/>
        <w:t xml:space="preserve">Присутствовали 5 (пять) из 7 (семь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04.04.2011 по адресу: Российская Федерация, 614000, Пермский край, Пермь г, ул. Сибирская, д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2116"/>
        <w:gridCol w:w="2546"/>
        <w:gridCol w:w="372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ермские квартиры" </w:t>
            </w:r>
          </w:p>
        </w:tc>
        <w:tc>
          <w:tcPr>
            <w:tcW w:w="2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ИИЦ "Недвижимость" </w:t>
            </w:r>
          </w:p>
        </w:tc>
        <w:tc>
          <w:tcPr>
            <w:tcW w:w="2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10896, КПП 590201001 ООО "ИИЦ "Недвижимость" (Адрес: 614000, г. Пермь, ул. Орджоникидзе, 41).</w:t>
        <w:br/>
        <w:t xml:space="preserve">Предложение о цене контракта: 299 000,00 (двести девяносто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96664, КПП 590201001 ООО "Пермские квартиры" (Адрес: 614000, г. Пермь, ул. Орджоникидзе, 41).</w:t>
        <w:br/>
        <w:t xml:space="preserve">Предложение о цене контракта: 300 000,00 (триста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 Постникова Марина Никола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 Толмачева Людмила Александровна 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(04.04.20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04.04.2011 №0156300021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Размещение в газете рекламной информ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от 04.04.2011 №0156300021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Размещение в газете рекламной информа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0 000,00 (три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78"/>
        <w:gridCol w:w="23"/>
        <w:gridCol w:w="521"/>
        <w:gridCol w:w="164"/>
      </w:tblGrid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Пермские квартиры" , ИНН 5902196664, КПП 5902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мещение в газете рекламной информации о деятельности департамента имущественных отношений администрации города Перми.</w:t>
              <w:br/>
              <w:t xml:space="preserve">Сведения о включенных или не включенных расходах в цену товара, работы, услуги: Цена указана с учетом расходов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ИИЦ "Недвижимость" , ИНН 5906010896, КПП 5902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4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мещение в газете рекламной информации о деятельности департамента имущественных отношений администрации города Перми</w:t>
              <w:br/>
              <w:t xml:space="preserve">Сведения о включенных или не включенных расходах в цену товара, работы, услуги: Цена указана с учетом расходов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от 04.04.2011 №0156300021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Размещение в газете рекламной информ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196664, КПП 590201001, ООО "Пермские квартиры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6010896, КПП 590201001, ООО "ИИЦ "Недвижимость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от 04.04.2011 №01563000219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Размещение в газете рекламной информ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Пермские квартиры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ИИЦ "Недвижимость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39:00Z</dcterms:created>
  <dc:creator>tcikulaeva</dc:creator>
  <dc:description/>
  <cp:keywords/>
  <dc:language>en-US</dc:language>
  <cp:lastModifiedBy>tcikulaeva</cp:lastModifiedBy>
  <cp:lastPrinted>2011-04-04T09:14:00Z</cp:lastPrinted>
  <dcterms:modified xsi:type="dcterms:W3CDTF">2011-04-04T03:42:00Z</dcterms:modified>
  <cp:revision>4</cp:revision>
  <dc:subject/>
  <dc:title/>
</cp:coreProperties>
</file>