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 01 апреля 2011г. №0356300079211000060</w:t>
      </w:r>
    </w:p>
    <w:p>
      <w:pPr>
        <w:pStyle w:val="Normal"/>
        <w:ind w:right="-2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88-ФЗ «Технический регламент </w:t>
      </w:r>
    </w:p>
    <w:p>
      <w:pPr>
        <w:pStyle w:val="Normal"/>
        <w:ind w:left="-360" w:right="-365" w:hanging="540"/>
        <w:jc w:val="center"/>
        <w:rPr/>
      </w:pPr>
      <w:r>
        <w:rPr>
          <w:b/>
        </w:rPr>
        <w:t xml:space="preserve">на молоко и молочную продукцию» с учетом изменений, внесённых </w:t>
      </w:r>
    </w:p>
    <w:p>
      <w:pPr>
        <w:pStyle w:val="Normal"/>
        <w:ind w:left="-360" w:right="-545" w:hanging="720"/>
        <w:jc w:val="center"/>
        <w:rPr>
          <w:b/>
          <w:b/>
        </w:rPr>
      </w:pPr>
      <w:r>
        <w:rPr>
          <w:b/>
        </w:rPr>
        <w:t>Федеральным законом от 22.07.2010 №163-ФЗ (далее - Федеральный закон от 12.06.2008 №88-ФЗ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олоко питьевое пастеризованное нормализованно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жира - 3,2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 - не менее 1027,0 кг/м3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 – непрозрачная жидк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истенция – жидкая, однородная, нетягуч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ус и запах – характерные для молока с легким привкусом кипячения (допускается сладковатый привку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 бел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тар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ости с плотно закрывающимися крышками, изготовленные из экологически безопасных материалов, разрешенных федеральным органом исполнительной власти для контакта с молоком, обеспечивающих его безопасность и качество (металлическая фляга с уплотненной прокладками из пищевой резины крышкой (ГОСТ 17133) объемом  38 литров)</w:t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мкость должна иметь маркировку и этикетку, содержащие следующую информацию в соответствии со ст.36 Федерального закона от 12.06.2008г. №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срок годности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номер парт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информация о подтверждении соответствия продукции требованиям Федерального 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12.06.2008г. №88-Ф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предупредительные надписи или манипуляторные знаки - "Беречь от солнечных лучей", "Ограничение температуры", "Беречь от влаги" (наносятся избирательно при необходимости)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 </w:t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метана фасованная 500г</w:t>
            </w:r>
          </w:p>
        </w:tc>
      </w:tr>
      <w:tr>
        <w:trPr>
          <w:trHeight w:val="5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ссовая доля жира – не менее 1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о-кислые организмы на конец срока годности не менее 1х107 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однородная густая масса с  глянцевой поверхностью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–  чистый кисломолочный, допускается привкус топленого мас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 белый с кремовым оттенком, равноме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 упаковке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тар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етичная, изготовленная из материалов, разрешенных для контакта с молочной продукцией федеральным органом исполнительной власти, обеспечивающих её безопасность и качество (пакет, пленка, 0,5 литр)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тара должна иметь маркировку, содержащую следующую информацию в соответствии со ст.36 Федерального закона от 12.06.2008г. №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массовая доля жира в процент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наименование и место нахождения изготовител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товарный знак изготовителя (при наличии товарного знака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масса нетт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пищевая ценность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содержание в продукте микроорганизмов - колониеобразующих единиц в грамме такого проду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дата производства и дата упаковки молочной продукции (при несовпадении этих дат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срок год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документ, в соответствии с которым произведена и может быть идентифицирована такая продук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информация о подтверждении соответствия такой продукции требованиям Федерального закона от 12.06.2008г. №88-ФЗ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должно быть оборудовано холодильной системой, обеспечивающей поддержание температуры от +2° до +6° С. Перевозка сметаны должна соответствовать требованиям законодательства РФ.</w:t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Творо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7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овая доля жира – не менее 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истенция – мягкая мажущаяся или рассыпчатая с наличием ощутимых частиц молочного белка или без 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и запах – чистый кисломолочный </w:t>
              <w:br/>
              <w:t xml:space="preserve">Цвет –  белый или с кремовым оттенком равномер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</w:tc>
      </w:tr>
      <w:tr>
        <w:trPr>
          <w:trHeight w:val="43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срок годности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номер парт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информация о подтверждении соответствия продукции требованиям Федерального 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12.06.2008г. №88-Ф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предупредительные надписи или манипуляторные знаки - "Беречь от солнечных лучей", "Ограничение температуры", "Беречь от влаги" (наносятся избирательно при необходимости)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должно быть оборудовано холодильной системой, обеспечивающей поддержание температуры от +2° до +6° С. Перевозка творога должна соответствовать требованиям законодательства РФ.</w:t>
            </w:r>
          </w:p>
        </w:tc>
      </w:tr>
    </w:tbl>
    <w:p>
      <w:pPr>
        <w:pStyle w:val="Normal"/>
        <w:ind w:right="-545" w:hanging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ind w:right="-285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О.Г. 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26:00Z</dcterms:created>
  <dc:creator>Орлова</dc:creator>
  <dc:description/>
  <cp:keywords/>
  <dc:language>en-US</dc:language>
  <cp:lastModifiedBy>ОМТС</cp:lastModifiedBy>
  <dcterms:modified xsi:type="dcterms:W3CDTF">2011-03-31T05:21:00Z</dcterms:modified>
  <cp:revision>20</cp:revision>
  <dc:subject/>
  <dc:title/>
</cp:coreProperties>
</file>