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6551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61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бакалея)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6551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6551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6551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бакалея)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75 000,00 Российский рубль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422010 Соль природная [1422100] - [1422144]</w:t>
              <w:br/>
              <w:t>1513050 Консервы плодоовощные [1513300] - [1513430]</w:t>
              <w:br/>
              <w:t>1513060 Консервы плодовые, ягодные и фруктовые [1513450] - [1513513]</w:t>
              <w:br/>
              <w:t>1514010 Масла и жиры растительные [1514100] - [1514162]</w:t>
              <w:br/>
              <w:t>1531010 Мука [1531100] - [1531143]</w:t>
              <w:br/>
              <w:t>1531020 Крупы, гранулы и мука грубого помола [1531200] - [1531278]</w:t>
              <w:br/>
              <w:t>1532000 Крахмалы и продукты из крахмалов</w:t>
              <w:br/>
              <w:t>1541021 Печенье, галеты и крекеры [1541550] - [1541599]</w:t>
              <w:br/>
              <w:t>1541025 Вафли [1541670] - [1541712]</w:t>
              <w:br/>
              <w:t>1542000 Сахар</w:t>
              <w:br/>
              <w:t>1543010 Какао [1543110] - [1543159]</w:t>
              <w:br/>
              <w:t>1544010 Макаронные изделия основные</w:t>
              <w:br/>
              <w:t>1549010 Чай и продукты его переработки [1549100] - [1549171]</w:t>
              <w:br/>
              <w:t>1549020 Кофе и его заменители [1549200] - [1549223]</w:t>
              <w:br/>
              <w:t>1549060 Инулин, соусы кулинарные, горчица, дрожжи, яйца птиц без скорлупы и пищевые продукты прочие [1549690] - [1549924]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6551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пищеблок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5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6551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3 750,00 Российский рубль </w:t>
            </w:r>
          </w:p>
        </w:tc>
      </w:tr>
      <w:tr>
        <w:trPr/>
        <w:tc>
          <w:tcPr>
            <w:tcW w:w="99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БИК банка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6551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6551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1.04.2011 09:00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2.04.2011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5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0"/>
        <w:gridCol w:w="3970"/>
      </w:tblGrid>
      <w:tr>
        <w:trPr/>
        <w:tc>
          <w:tcPr>
            <w:tcW w:w="575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/>
              <w:t xml:space="preserve">01.04.201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й врач МУЗ «ГДКБ № 1»                                                           О.Г. Токмакова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13:00Z</dcterms:created>
  <dc:creator>ОМТС</dc:creator>
  <dc:description/>
  <cp:keywords/>
  <dc:language>en-US</dc:language>
  <cp:lastModifiedBy>ОМТС</cp:lastModifiedBy>
  <dcterms:modified xsi:type="dcterms:W3CDTF">2011-04-01T10:19:00Z</dcterms:modified>
  <cp:revision>2</cp:revision>
  <dc:subject/>
  <dc:title/>
</cp:coreProperties>
</file>